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Projekt zawiera –50-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onumerowanych stron</w:t>
      </w:r>
      <w:r>
        <w:rPr/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DOKUMENTACJA  PROJEKT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oboty remontowe budynku strażnicy OSP w Bocheńc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OD  CPV:   45453000-7 – Roboty remontowe i modernizacyjne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        .</w:t>
      </w:r>
    </w:p>
    <w:p>
      <w:pPr>
        <w:pStyle w:val="Normal"/>
        <w:rPr/>
      </w:pPr>
      <w:r>
        <w:rPr/>
        <w:t>OBIEKT:                        Budynek strażnicy OSP w Bocheń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                    Gmina Małogoszcz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l. Jaszowskiego 3 A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28-366 Małogosz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              inż. bud. ląd. Stanisław Jach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Nr ewid. uprawnień KL-73/86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WK/BO/0115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pracowania:             marzec, 2015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Strona tytułowa – 1,-</w:t>
      </w:r>
    </w:p>
    <w:p>
      <w:pPr>
        <w:pStyle w:val="Normal"/>
        <w:numPr>
          <w:ilvl w:val="0"/>
          <w:numId w:val="3"/>
        </w:numPr>
        <w:rPr/>
      </w:pPr>
      <w:r>
        <w:rPr/>
        <w:t>Spis treści – 2,-</w:t>
      </w:r>
    </w:p>
    <w:p>
      <w:pPr>
        <w:pStyle w:val="Normal"/>
        <w:numPr>
          <w:ilvl w:val="0"/>
          <w:numId w:val="3"/>
        </w:numPr>
        <w:rPr/>
      </w:pPr>
      <w:r>
        <w:rPr/>
        <w:t>Uprawnienia i zaświadczenia projektanta – 3,- do 4,-</w:t>
      </w:r>
    </w:p>
    <w:p>
      <w:pPr>
        <w:pStyle w:val="Normal"/>
        <w:numPr>
          <w:ilvl w:val="0"/>
          <w:numId w:val="3"/>
        </w:numPr>
        <w:rPr/>
      </w:pPr>
      <w:r>
        <w:rPr/>
        <w:t>Oświadczenia projektanta – 5,-</w:t>
      </w:r>
    </w:p>
    <w:p>
      <w:pPr>
        <w:pStyle w:val="Normal"/>
        <w:numPr>
          <w:ilvl w:val="0"/>
          <w:numId w:val="3"/>
        </w:numPr>
        <w:rPr/>
      </w:pPr>
      <w:r>
        <w:rPr/>
        <w:t>Informacje dotyczące bezpieczeństwa i ochrony zdrowia – 6,-do 7,-</w:t>
      </w:r>
    </w:p>
    <w:p>
      <w:pPr>
        <w:pStyle w:val="Normal"/>
        <w:numPr>
          <w:ilvl w:val="0"/>
          <w:numId w:val="3"/>
        </w:numPr>
        <w:rPr/>
      </w:pPr>
      <w:r>
        <w:rPr/>
        <w:t>Część opisowa – 9,- do 18,-</w:t>
      </w:r>
    </w:p>
    <w:p>
      <w:pPr>
        <w:pStyle w:val="Normal"/>
        <w:numPr>
          <w:ilvl w:val="0"/>
          <w:numId w:val="3"/>
        </w:numPr>
        <w:rPr/>
      </w:pPr>
      <w:r>
        <w:rPr/>
        <w:t>Zestawienie rysunków cz. budowlana – 19,- do 40,-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opia mapy sytuacyjno-wysokościowej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gospodarowanie działki - rys.nr 1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wentaryzacja – rzut parteru - rys.nr 2 </w:t>
      </w:r>
    </w:p>
    <w:p>
      <w:pPr>
        <w:pStyle w:val="Normal"/>
        <w:numPr>
          <w:ilvl w:val="1"/>
          <w:numId w:val="3"/>
        </w:numPr>
        <w:rPr/>
      </w:pPr>
      <w:r>
        <w:rPr/>
        <w:t>Inwentaryzacja – rzut dachu – rys.nr 3</w:t>
      </w:r>
    </w:p>
    <w:p>
      <w:pPr>
        <w:pStyle w:val="Normal"/>
        <w:numPr>
          <w:ilvl w:val="1"/>
          <w:numId w:val="3"/>
        </w:numPr>
        <w:rPr/>
      </w:pPr>
      <w:r>
        <w:rPr/>
        <w:t>Inwentaryzacja – elewacja zachodnia – rys. nr 4</w:t>
      </w:r>
    </w:p>
    <w:p>
      <w:pPr>
        <w:pStyle w:val="Normal"/>
        <w:numPr>
          <w:ilvl w:val="1"/>
          <w:numId w:val="3"/>
        </w:numPr>
        <w:rPr/>
      </w:pPr>
      <w:r>
        <w:rPr/>
        <w:t>Inwentaryzacja – elewacja południowa – rys. nr 5</w:t>
      </w:r>
    </w:p>
    <w:p>
      <w:pPr>
        <w:pStyle w:val="Normal"/>
        <w:numPr>
          <w:ilvl w:val="1"/>
          <w:numId w:val="3"/>
        </w:numPr>
        <w:rPr/>
      </w:pPr>
      <w:r>
        <w:rPr/>
        <w:t>Inwentaryzacja – elewacja wschodnia – rys. nr 6</w:t>
      </w:r>
    </w:p>
    <w:p>
      <w:pPr>
        <w:pStyle w:val="Normal"/>
        <w:numPr>
          <w:ilvl w:val="1"/>
          <w:numId w:val="3"/>
        </w:numPr>
        <w:rPr/>
      </w:pPr>
      <w:r>
        <w:rPr/>
        <w:t>Inwentaryzacja – elewacja północna – rys. nr 7</w:t>
      </w:r>
    </w:p>
    <w:p>
      <w:pPr>
        <w:pStyle w:val="Normal"/>
        <w:numPr>
          <w:ilvl w:val="1"/>
          <w:numId w:val="3"/>
        </w:numPr>
        <w:rPr/>
      </w:pPr>
      <w:r>
        <w:rPr/>
        <w:t>Rzut parteru – rys. nr 8</w:t>
      </w:r>
    </w:p>
    <w:p>
      <w:pPr>
        <w:pStyle w:val="Normal"/>
        <w:numPr>
          <w:ilvl w:val="1"/>
          <w:numId w:val="3"/>
        </w:numPr>
        <w:rPr/>
      </w:pPr>
      <w:r>
        <w:rPr/>
        <w:t>Rzut I pietra – rys. nr 9</w:t>
      </w:r>
    </w:p>
    <w:p>
      <w:pPr>
        <w:pStyle w:val="Normal"/>
        <w:numPr>
          <w:ilvl w:val="1"/>
          <w:numId w:val="3"/>
        </w:numPr>
        <w:rPr/>
      </w:pPr>
      <w:r>
        <w:rPr/>
        <w:t>Rzut stropu – rys. nr 10</w:t>
      </w:r>
    </w:p>
    <w:p>
      <w:pPr>
        <w:pStyle w:val="Normal"/>
        <w:numPr>
          <w:ilvl w:val="1"/>
          <w:numId w:val="3"/>
        </w:numPr>
        <w:rPr/>
      </w:pPr>
      <w:r>
        <w:rPr/>
        <w:t>Rzut więźby dachowej- rys.nr 11</w:t>
      </w:r>
    </w:p>
    <w:p>
      <w:pPr>
        <w:pStyle w:val="Normal"/>
        <w:numPr>
          <w:ilvl w:val="1"/>
          <w:numId w:val="3"/>
        </w:numPr>
        <w:rPr/>
      </w:pPr>
      <w:r>
        <w:rPr/>
        <w:t>Rzut dachu – rys. nr 12</w:t>
      </w:r>
    </w:p>
    <w:p>
      <w:pPr>
        <w:pStyle w:val="Normal"/>
        <w:numPr>
          <w:ilvl w:val="1"/>
          <w:numId w:val="3"/>
        </w:numPr>
        <w:rPr/>
      </w:pPr>
      <w:r>
        <w:rPr/>
        <w:t>Przekrój A-A – rys. nr 13</w:t>
      </w:r>
    </w:p>
    <w:p>
      <w:pPr>
        <w:pStyle w:val="Normal"/>
        <w:numPr>
          <w:ilvl w:val="1"/>
          <w:numId w:val="3"/>
        </w:numPr>
        <w:rPr/>
      </w:pPr>
      <w:r>
        <w:rPr/>
        <w:t>Przekrój B-B – rys. nr 14</w:t>
      </w:r>
    </w:p>
    <w:p>
      <w:pPr>
        <w:pStyle w:val="Normal"/>
        <w:numPr>
          <w:ilvl w:val="1"/>
          <w:numId w:val="3"/>
        </w:numPr>
        <w:rPr/>
      </w:pPr>
      <w:r>
        <w:rPr/>
        <w:t>Elewacja zachodnia – rys. nr 15</w:t>
      </w:r>
    </w:p>
    <w:p>
      <w:pPr>
        <w:pStyle w:val="Normal"/>
        <w:numPr>
          <w:ilvl w:val="1"/>
          <w:numId w:val="3"/>
        </w:numPr>
        <w:rPr/>
      </w:pPr>
      <w:r>
        <w:rPr/>
        <w:t>Elewacja południowa – rys.nr 16</w:t>
      </w:r>
    </w:p>
    <w:p>
      <w:pPr>
        <w:pStyle w:val="Normal"/>
        <w:numPr>
          <w:ilvl w:val="1"/>
          <w:numId w:val="3"/>
        </w:numPr>
        <w:rPr/>
      </w:pPr>
      <w:r>
        <w:rPr/>
        <w:t>Elewacja wschodnia – rys. nr 17</w:t>
      </w:r>
    </w:p>
    <w:p>
      <w:pPr>
        <w:pStyle w:val="Normal"/>
        <w:numPr>
          <w:ilvl w:val="1"/>
          <w:numId w:val="3"/>
        </w:numPr>
        <w:rPr/>
      </w:pPr>
      <w:r>
        <w:rPr/>
        <w:t>Elewacja północna – rys. nr 18</w:t>
      </w:r>
    </w:p>
    <w:p>
      <w:pPr>
        <w:pStyle w:val="Normal"/>
        <w:numPr>
          <w:ilvl w:val="1"/>
          <w:numId w:val="3"/>
        </w:numPr>
        <w:rPr/>
      </w:pPr>
      <w:r>
        <w:rPr/>
        <w:t>Zestawienie stolarki okiennej projektowanej – rys. nr 19</w:t>
      </w:r>
    </w:p>
    <w:p>
      <w:pPr>
        <w:pStyle w:val="Normal"/>
        <w:numPr>
          <w:ilvl w:val="1"/>
          <w:numId w:val="3"/>
        </w:numPr>
        <w:rPr/>
      </w:pPr>
      <w:r>
        <w:rPr/>
        <w:t>Plac z kostki brukowej grub. 6 cm – Przekrój poprzeczny – rys. nr 20</w:t>
      </w:r>
    </w:p>
    <w:p>
      <w:pPr>
        <w:pStyle w:val="Normal"/>
        <w:numPr>
          <w:ilvl w:val="1"/>
          <w:numId w:val="3"/>
        </w:numPr>
        <w:rPr/>
      </w:pPr>
      <w:r>
        <w:rPr/>
        <w:t>Betonowy murek oporowy – rys.nr 21</w:t>
      </w:r>
    </w:p>
    <w:p>
      <w:pPr>
        <w:pStyle w:val="Normal"/>
        <w:numPr>
          <w:ilvl w:val="0"/>
          <w:numId w:val="3"/>
        </w:numPr>
        <w:rPr/>
      </w:pPr>
      <w:r>
        <w:rPr/>
        <w:t>Dokumentacja część elektryczna – 41,-</w:t>
      </w:r>
    </w:p>
    <w:p>
      <w:pPr>
        <w:pStyle w:val="Normal"/>
        <w:numPr>
          <w:ilvl w:val="1"/>
          <w:numId w:val="3"/>
        </w:numPr>
        <w:rPr/>
      </w:pPr>
      <w:r>
        <w:rPr/>
        <w:t>Uprawnienia i zaświadczenia projektanta – 42,- do 43,-</w:t>
      </w:r>
    </w:p>
    <w:p>
      <w:pPr>
        <w:pStyle w:val="Normal"/>
        <w:numPr>
          <w:ilvl w:val="1"/>
          <w:numId w:val="3"/>
        </w:numPr>
        <w:rPr/>
      </w:pPr>
      <w:r>
        <w:rPr/>
        <w:t>Oświadczenia projektanta – 44,-</w:t>
      </w:r>
    </w:p>
    <w:p>
      <w:pPr>
        <w:pStyle w:val="Normal"/>
        <w:numPr>
          <w:ilvl w:val="1"/>
          <w:numId w:val="3"/>
        </w:numPr>
        <w:rPr/>
      </w:pPr>
      <w:r>
        <w:rPr/>
        <w:t>Część opisowa – 45,- - 46,-</w:t>
      </w:r>
    </w:p>
    <w:p>
      <w:pPr>
        <w:pStyle w:val="Normal"/>
        <w:numPr>
          <w:ilvl w:val="0"/>
          <w:numId w:val="3"/>
        </w:numPr>
        <w:rPr/>
      </w:pPr>
      <w:r>
        <w:rPr/>
        <w:t>Zestawienie rysunków cz. budowlana – 47,- do 50,-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     </w:t>
      </w:r>
      <w:r>
        <w:rPr/>
        <w:t>Inwentaryzacja – rzut parteru – rys. nr 22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     </w:t>
      </w:r>
      <w:r>
        <w:rPr/>
        <w:t>Rzut parteru – rys. nr 23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     </w:t>
      </w:r>
      <w:r>
        <w:rPr/>
        <w:t>Rzut I piętra – rys. nr 24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     </w:t>
      </w:r>
      <w:r>
        <w:rPr/>
        <w:t xml:space="preserve">Schemat ideowy zasilania tablicy TB – rys. nr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b/>
        </w:rPr>
        <w:t>2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</w:t>
      </w:r>
      <w:r>
        <w:rPr/>
        <w:t>Imię i nazwisko:   Stanisław Jach</w:t>
      </w:r>
    </w:p>
    <w:p>
      <w:pPr>
        <w:pStyle w:val="Normal"/>
        <w:rPr/>
      </w:pPr>
      <w:r>
        <w:rPr/>
        <w:t>Upr. Nr :                KL-73/86</w:t>
      </w:r>
    </w:p>
    <w:p>
      <w:pPr>
        <w:pStyle w:val="Normal"/>
        <w:rPr/>
      </w:pPr>
      <w:r>
        <w:rPr/>
        <w:t>Członek Izby :       Świętokrzyskiej Okręgowej Izby Inżynierów Budownictwa</w:t>
      </w:r>
    </w:p>
    <w:p>
      <w:pPr>
        <w:pStyle w:val="Normal"/>
        <w:rPr/>
      </w:pPr>
      <w:r>
        <w:rPr/>
        <w:t>Nr ewidencyjny     SWK/BO/0115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OŚWIADCZENIE     </w:t>
      </w:r>
    </w:p>
    <w:p>
      <w:pPr>
        <w:pStyle w:val="Normal"/>
        <w:jc w:val="both"/>
        <w:rPr/>
      </w:pPr>
      <w:r>
        <w:rPr/>
        <w:t xml:space="preserve">Oświadczam, że dokumentacja projektowa na wykonanie </w:t>
      </w:r>
      <w:r>
        <w:rPr>
          <w:b/>
          <w:bCs/>
        </w:rPr>
        <w:t>Robót r</w:t>
      </w:r>
      <w:r>
        <w:rPr>
          <w:b/>
        </w:rPr>
        <w:t xml:space="preserve">emontowych budynku strażnicy OSP w Bocheńcu, </w:t>
      </w:r>
      <w:r>
        <w:rPr/>
        <w:t>została sporządzona zgodnie z obowiązującymi przepisami techniczno-budowlanymi oraz zasadami wiedzy technicznej, Polskimi Normami, przepisami BHP i jest kompletna z punktu widzenia celu, któr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ia, marzec 2015 rok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inż. bud. ląd. Stanisław J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</w:rPr>
        <w:t xml:space="preserve">5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bCs/>
          <w:u w:val="single"/>
        </w:rPr>
        <w:t>INFORMACJA  DOTYCZĄCA  BEZPIECZEŃSTWA  I  OCHRONY  ZDROW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u w:val="single"/>
        </w:rPr>
        <w:t xml:space="preserve">  </w:t>
      </w:r>
      <w:r>
        <w:rPr>
          <w:u w:val="single"/>
        </w:rPr>
        <w:t>BUDYNEK STRAŻNICY OSP W BOCHEŃCU.</w:t>
      </w:r>
    </w:p>
    <w:p>
      <w:pPr>
        <w:pStyle w:val="Normal"/>
        <w:jc w:val="both"/>
        <w:rPr/>
      </w:pPr>
      <w:r>
        <w:rPr/>
        <w:t>Zakres robót dla całej inwestycji obejmuje:</w:t>
      </w:r>
    </w:p>
    <w:p>
      <w:pPr>
        <w:pStyle w:val="Normal"/>
        <w:jc w:val="both"/>
        <w:rPr/>
      </w:pPr>
      <w:r>
        <w:rPr/>
        <w:t>- roboty rozbiórkowe,</w:t>
      </w:r>
    </w:p>
    <w:p>
      <w:pPr>
        <w:pStyle w:val="Normal"/>
        <w:jc w:val="both"/>
        <w:rPr/>
      </w:pPr>
      <w:r>
        <w:rPr/>
        <w:t>- wykonanie stropu żelbetowego z płyt kanałowych,</w:t>
      </w:r>
    </w:p>
    <w:p>
      <w:pPr>
        <w:pStyle w:val="Normal"/>
        <w:jc w:val="both"/>
        <w:rPr/>
      </w:pPr>
      <w:r>
        <w:rPr/>
        <w:t>- wykonanie ścian poddasza,</w:t>
      </w:r>
    </w:p>
    <w:p>
      <w:pPr>
        <w:pStyle w:val="Normal"/>
        <w:jc w:val="both"/>
        <w:rPr/>
      </w:pPr>
      <w:r>
        <w:rPr/>
        <w:t>- wykonanie konstrukcji więźby dachowej wraz z pokryciem,</w:t>
      </w:r>
    </w:p>
    <w:p>
      <w:pPr>
        <w:pStyle w:val="Normal"/>
        <w:jc w:val="both"/>
        <w:rPr/>
      </w:pPr>
      <w:r>
        <w:rPr/>
        <w:t>- wykonanie elewacji,</w:t>
      </w:r>
    </w:p>
    <w:p>
      <w:pPr>
        <w:pStyle w:val="Normal"/>
        <w:jc w:val="both"/>
        <w:rPr/>
      </w:pPr>
      <w:r>
        <w:rPr/>
        <w:t>- wykonanie robót wykończeniowych wewnętrznych i zewnętrznych.</w:t>
      </w:r>
    </w:p>
    <w:p>
      <w:pPr>
        <w:pStyle w:val="Normal"/>
        <w:jc w:val="both"/>
        <w:rPr/>
      </w:pPr>
      <w:r>
        <w:rPr/>
        <w:t>Roboty remontowe będą prowadzone w etapach:</w:t>
      </w:r>
    </w:p>
    <w:p>
      <w:pPr>
        <w:pStyle w:val="Normal"/>
        <w:jc w:val="both"/>
        <w:rPr/>
      </w:pPr>
      <w:r>
        <w:rPr/>
        <w:t>- zagospodarowanie terenu budowy, stworzenia zaplecza z miejscem składowania materiałów budowlanych, oznakowanie terenu budowy, umiejscowienie w widocznym miejscu tablicy informacyjnej o prowadzonych robotach,</w:t>
      </w:r>
    </w:p>
    <w:p>
      <w:pPr>
        <w:pStyle w:val="Normal"/>
        <w:jc w:val="both"/>
        <w:rPr/>
      </w:pPr>
      <w:r>
        <w:rPr/>
        <w:t>- montaż rusztowań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prace przygotowawcze wstępne,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- roboty montażowe,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roboty żelbetowe,</w:t>
      </w:r>
    </w:p>
    <w:p>
      <w:pPr>
        <w:pStyle w:val="Normal"/>
        <w:jc w:val="both"/>
        <w:rPr/>
      </w:pPr>
      <w:r>
        <w:rPr/>
        <w:t>- roboty murowe,</w:t>
      </w:r>
    </w:p>
    <w:p>
      <w:pPr>
        <w:pStyle w:val="Normal"/>
        <w:jc w:val="both"/>
        <w:rPr/>
      </w:pPr>
      <w:r>
        <w:rPr/>
        <w:t>- roboty wykończeniowe wewnętrzne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wykonanie docieplenia elewacji budynku,</w:t>
      </w:r>
    </w:p>
    <w:p>
      <w:pPr>
        <w:pStyle w:val="Normal"/>
        <w:jc w:val="both"/>
        <w:rPr/>
      </w:pPr>
      <w:r>
        <w:rPr/>
        <w:t>- wykonanie obróbek blacharskich i remont instalacji odgromowej,</w:t>
      </w:r>
    </w:p>
    <w:p>
      <w:pPr>
        <w:pStyle w:val="Normal"/>
        <w:jc w:val="both"/>
        <w:rPr/>
      </w:pPr>
      <w:r>
        <w:rPr/>
        <w:t>- demontaż rusztowań,</w:t>
      </w:r>
    </w:p>
    <w:p>
      <w:pPr>
        <w:pStyle w:val="Normal"/>
        <w:jc w:val="both"/>
        <w:rPr/>
      </w:pPr>
      <w:r>
        <w:rPr/>
        <w:t>- wykonanie robót brukarskich,</w:t>
      </w:r>
    </w:p>
    <w:p>
      <w:pPr>
        <w:pStyle w:val="Normal"/>
        <w:jc w:val="both"/>
        <w:rPr/>
      </w:pPr>
      <w:r>
        <w:rPr/>
        <w:t>- wykonanie robót wykończeniowych,</w:t>
      </w:r>
    </w:p>
    <w:p>
      <w:pPr>
        <w:pStyle w:val="Normal"/>
        <w:jc w:val="both"/>
        <w:rPr/>
      </w:pPr>
      <w:r>
        <w:rPr/>
        <w:t>- roboty porządkowe.</w:t>
      </w:r>
    </w:p>
    <w:p>
      <w:pPr>
        <w:pStyle w:val="Normal"/>
        <w:jc w:val="both"/>
        <w:rPr/>
      </w:pPr>
      <w:r>
        <w:rPr/>
        <w:t>Wykaz istniejących budynków:</w:t>
      </w:r>
    </w:p>
    <w:p>
      <w:pPr>
        <w:pStyle w:val="Normal"/>
        <w:jc w:val="both"/>
        <w:rPr/>
      </w:pPr>
      <w:r>
        <w:rPr/>
        <w:t>- przedmiotowy budynek strażnicy OSP.</w:t>
      </w:r>
    </w:p>
    <w:p>
      <w:pPr>
        <w:pStyle w:val="Normal"/>
        <w:jc w:val="both"/>
        <w:rPr/>
      </w:pPr>
      <w:r>
        <w:rPr/>
        <w:t>Dane dotyczące szkód górniczych:</w:t>
      </w:r>
    </w:p>
    <w:p>
      <w:pPr>
        <w:pStyle w:val="Normal"/>
        <w:jc w:val="both"/>
        <w:rPr/>
      </w:pPr>
      <w:r>
        <w:rPr/>
        <w:t>- przedmiotowy budynek położony jest na działce poza terenami górniczymi, nie leży na terenach zalewowych i nie jest  zagrożony osuwaniem się mas ziemnych.</w:t>
      </w:r>
    </w:p>
    <w:p>
      <w:pPr>
        <w:pStyle w:val="Normal"/>
        <w:jc w:val="both"/>
        <w:rPr/>
      </w:pPr>
      <w:r>
        <w:rPr/>
        <w:t>Wskazanie elementów zagospodarowania działki lub terenu, które mogą stwarzać zagrożenie bezpieczeństwa i zdrowia ludzi:</w:t>
      </w:r>
    </w:p>
    <w:p>
      <w:pPr>
        <w:pStyle w:val="Normal"/>
        <w:jc w:val="both"/>
        <w:rPr/>
      </w:pPr>
      <w:r>
        <w:rPr/>
        <w:t>- brak, wszelkie prace budowlane przy obiekcie wykonywane będą w sposób tradycyjny, bez używania metod pracy i materiałów niebezpiecznych.</w:t>
      </w:r>
    </w:p>
    <w:p>
      <w:pPr>
        <w:pStyle w:val="Normal"/>
        <w:jc w:val="both"/>
        <w:rPr/>
      </w:pPr>
      <w:r>
        <w:rPr/>
        <w:t>Wskazania dotyczące przewidywanych zagrożeń występujących podczas realizacji robót budowlanych określające skalę i rodzaje zagrożeń, o których mowa w art. 21 a ustawy Prawo Budowlane :</w:t>
      </w:r>
    </w:p>
    <w:p>
      <w:pPr>
        <w:pStyle w:val="Normal"/>
        <w:jc w:val="both"/>
        <w:rPr/>
      </w:pPr>
      <w:r>
        <w:rPr/>
        <w:t>- praca maszyn budowlanych,</w:t>
      </w:r>
    </w:p>
    <w:p>
      <w:pPr>
        <w:pStyle w:val="Normal"/>
        <w:jc w:val="both"/>
        <w:rPr/>
      </w:pPr>
      <w:r>
        <w:rPr/>
        <w:t>- prace montażowe z udziałem dźwigu związane z niebezpieczeństwem zerwania się materiału transportowanego i uszkodzeniem dźwigu,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prace na wysokości związane z wykonywaniem robót betonowych, murowych, więźby dachowej z pokryciem, roboty związane  z wykonaniem docieplenia i niezbędnych obróbek blacharskich (niebezpieczeństwo upadku z rusztowań bądź dachu),</w:t>
      </w:r>
    </w:p>
    <w:p>
      <w:pPr>
        <w:pStyle w:val="Normal"/>
        <w:jc w:val="both"/>
        <w:rPr/>
      </w:pPr>
      <w:r>
        <w:rPr/>
        <w:t>- montaż i demontaż rusztowań,</w:t>
      </w:r>
    </w:p>
    <w:p>
      <w:pPr>
        <w:pStyle w:val="Normal"/>
        <w:jc w:val="both"/>
        <w:rPr/>
      </w:pPr>
      <w:r>
        <w:rPr/>
        <w:t xml:space="preserve">- prace przy preparatach chemicznych tj. farby, tynki, 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>możliwość upadku przedmiotów na nogi pracownika.</w:t>
      </w:r>
    </w:p>
    <w:p>
      <w:pPr>
        <w:pStyle w:val="Normal"/>
        <w:jc w:val="both"/>
        <w:rPr/>
      </w:pPr>
      <w:r>
        <w:rPr/>
        <w:t>W celu uniknięcia wypadku, kierownik budowy będzie zobowiązany do wykonania daszków zabezpieczających wejścia do budynku oraz zabezpieczenie terenu budowy przed dostępem osób trzecich, a w szczególności osób pracujących w budynku.</w:t>
      </w:r>
    </w:p>
    <w:p>
      <w:pPr>
        <w:pStyle w:val="Normal"/>
        <w:jc w:val="both"/>
        <w:rPr/>
      </w:pPr>
      <w:r>
        <w:rPr/>
        <w:t>Wskazanie sposobu przeprowadzenia instruktażu pracowników przed przystąpieniem do realizacji robót szczególnie niebezpiecznych:</w:t>
      </w:r>
    </w:p>
    <w:p>
      <w:pPr>
        <w:pStyle w:val="Normal"/>
        <w:jc w:val="both"/>
        <w:rPr/>
      </w:pPr>
      <w:r>
        <w:rPr/>
        <w:t xml:space="preserve">- przystępując do realizacji robót remontowych powinien być przeprowadzony instruktaż pracowników przez sprawującego nadzór przedmiotowej bud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6</w:t>
      </w:r>
    </w:p>
    <w:p>
      <w:pPr>
        <w:pStyle w:val="Normal"/>
        <w:jc w:val="both"/>
        <w:rPr/>
      </w:pPr>
      <w:r>
        <w:rPr/>
        <w:t xml:space="preserve">Robotnicy wykonujący prace powinni posiadać odpowiednie przeszkolenie w zakresie bezpieczeństwa i higieny pracy, być zapoznani z przepisami zawartymi w Rozporządzeniu Ministra Infrastruktury z dnia 6 lutego 2003 roku w sprawie bhp przy wykonywaniu robót budowlanych (rozdział 8 –Rusztowania i ruchome pomosty robocze, rozdział 9 – Roboty na wysokościach, rozdział 12 – Roboty murarskie i tynkarskie, rozdział 14 – Roboty zbrojarskie i betoniarski, rozdział 13 – Roboty ciesielskie, rozdział 17 – roboty dekarskie i izolacyjne, rozdział 7 – Maszyny i inne urządzenia techniczne), posiadać   odpowiednie do danej pracy kwalifikacje zawodowe, właściwy stan zdrowia potwierdzony orzeczeniem lekarza uprawnionego do badań profilaktycznych.                                                               </w:t>
      </w:r>
    </w:p>
    <w:p>
      <w:pPr>
        <w:pStyle w:val="Normal"/>
        <w:rPr/>
      </w:pPr>
      <w:r>
        <w:rPr/>
        <w:t>Zasady postępowania w przypadku wystąpienia zagrożenia lub wypadku przy pracy:</w:t>
      </w:r>
    </w:p>
    <w:p>
      <w:pPr>
        <w:pStyle w:val="Normal"/>
        <w:rPr/>
      </w:pPr>
      <w:r>
        <w:rPr/>
        <w:t>Pracownik – świadek wystąpienia zagrożenia lub wypadku informuje niezwłocznie o zajściu bezpośredniego przełożonego, który:</w:t>
      </w:r>
    </w:p>
    <w:p>
      <w:pPr>
        <w:pStyle w:val="Normal"/>
        <w:jc w:val="both"/>
        <w:rPr/>
      </w:pPr>
      <w:r>
        <w:rPr/>
        <w:t>podejmuje działania eliminujące lub ograniczające zagrożenia (zabezpiecza miejsce wystąpienia zagrożenia lub wypadku),</w:t>
      </w:r>
    </w:p>
    <w:p>
      <w:pPr>
        <w:pStyle w:val="Normal"/>
        <w:jc w:val="both"/>
        <w:rPr/>
      </w:pPr>
      <w:r>
        <w:rPr/>
        <w:t>- udziela zapewnienie pierwszej pomocy przedlekarskiej i  medycznej poszkodowanym,</w:t>
      </w:r>
    </w:p>
    <w:p>
      <w:pPr>
        <w:pStyle w:val="Normal"/>
        <w:rPr/>
      </w:pPr>
      <w:r>
        <w:rPr/>
        <w:t>- informuje niezwłocznie kierownika budowy,</w:t>
      </w:r>
    </w:p>
    <w:p>
      <w:pPr>
        <w:pStyle w:val="Normal"/>
        <w:rPr/>
      </w:pPr>
      <w:r>
        <w:rPr/>
        <w:t>- realizuje wnioski i polecenia powypadkowe .</w:t>
      </w:r>
    </w:p>
    <w:p>
      <w:pPr>
        <w:pStyle w:val="Normal"/>
        <w:rPr/>
      </w:pPr>
      <w:r>
        <w:rPr/>
        <w:t>Kierownik budowy  zawiadamia inspektora i prokuratora o każdym śmiertelnym, zbiorowym lub ciężkim wypadku przy pracy oraz o każdym wypadku, który wywołał taki skutki.</w:t>
      </w:r>
    </w:p>
    <w:p>
      <w:pPr>
        <w:pStyle w:val="Normal"/>
        <w:rPr/>
      </w:pPr>
      <w:r>
        <w:rPr/>
        <w:t>Kierownik budowy dokonuje zgłoszenia o wypadku do siedziby swojej firmy pocztą lub telefonicznie.</w:t>
      </w:r>
    </w:p>
    <w:p>
      <w:pPr>
        <w:pStyle w:val="Normal"/>
        <w:jc w:val="both"/>
        <w:rPr/>
      </w:pPr>
      <w:r>
        <w:rPr/>
        <w:t xml:space="preserve">Zespół powypadkowy, czyli specjaliści ds. bhp i przedstawiciel załogi bada okoliczności oraz przyczynę wypadku. Dochodzenie polega na dokonaniu wizji lokalnej, przesłuchaniu świadków i poszkodowanego, zbadaniu sprawności sprzętu i narzędzi stosowanych przez pracownika, stosowanie ochron osobistych, czy pracownik był szkolony z przepisów BHP, czy posiadał wymagane badania lekarskie. W sytuacji wątpliwości zaczerpuje się wiedzy powołanego biegłego w danej dziedzinie. </w:t>
      </w:r>
    </w:p>
    <w:p>
      <w:pPr>
        <w:pStyle w:val="Normal"/>
        <w:jc w:val="both"/>
        <w:rPr/>
      </w:pPr>
      <w:r>
        <w:rPr/>
        <w:t>Wskazanie środków technicznych i organizacyjnych zapobiegających niebezpieczeństwom wynikającym z wykonywania robót budowlanych w strefie szczególnego zagrożenia zdrowia lub w ich sąsiedztwie, w tym zapewniającym bezpieczną i sprawną komunikację umożliwiającą szybką ewakuację na wypadek pożaru, awarii i innych zagrożeń:</w:t>
      </w:r>
    </w:p>
    <w:p>
      <w:pPr>
        <w:pStyle w:val="Normal"/>
        <w:jc w:val="both"/>
        <w:rPr/>
      </w:pPr>
      <w:r>
        <w:rPr/>
        <w:t>- środki techniczne i organizacyjne zapobiegające niebezpieczeństwom wynikającym z wykonania robót budowlanych w strefie szczególnego zagrożenia zdrowia lub ich sąsiedztwa określa Rozporządzenie Ministra Infrastruktury z dnia 06.02.2003 roku w sprawie bezpieczeństwa i higieny pracy podczas wykonywania robót budowlanych (Dz. U. Nr 47, poz. 401).</w:t>
      </w:r>
    </w:p>
    <w:p>
      <w:pPr>
        <w:pStyle w:val="Normal"/>
        <w:rPr/>
      </w:pPr>
      <w:r>
        <w:rPr/>
        <w:t>Na terenie budowy należy:</w:t>
      </w:r>
    </w:p>
    <w:p>
      <w:pPr>
        <w:pStyle w:val="Normal"/>
        <w:rPr/>
      </w:pPr>
      <w:r>
        <w:rPr/>
        <w:t>- w szczególny sposób zadbać o drogi ewakuacyjne przeciwpożarowe, aby móc wydostać się w razie zagrożenia z terenu budowy,</w:t>
      </w:r>
    </w:p>
    <w:p>
      <w:pPr>
        <w:pStyle w:val="Normal"/>
        <w:jc w:val="both"/>
        <w:rPr/>
      </w:pPr>
      <w:r>
        <w:rPr/>
        <w:t>-zapewnić bezkolizyjny dojazd odpowiednich jednostek ratowniczych na miejsce ewentualnego zagrożenia,</w:t>
      </w:r>
    </w:p>
    <w:p>
      <w:pPr>
        <w:pStyle w:val="Normal"/>
        <w:jc w:val="both"/>
        <w:rPr/>
      </w:pPr>
      <w:r>
        <w:rPr/>
        <w:t>- powinna być opracowana sprawna i bezkolizyjna komunikacja z każdym obiektem i magazynem znajdującym się na terenie inwestycji,</w:t>
      </w:r>
    </w:p>
    <w:p>
      <w:pPr>
        <w:pStyle w:val="Normal"/>
        <w:rPr/>
      </w:pPr>
      <w:r>
        <w:rPr/>
        <w:t>- zapewnić możliwość łączności – telefon stacjonarny lub komórkowy,</w:t>
      </w:r>
    </w:p>
    <w:p>
      <w:pPr>
        <w:pStyle w:val="Normal"/>
        <w:rPr/>
      </w:pPr>
      <w:r>
        <w:rPr/>
        <w:t>- zapewnić gaśnice proszkowe – sztuk 2,-,</w:t>
      </w:r>
    </w:p>
    <w:p>
      <w:pPr>
        <w:pStyle w:val="Normal"/>
        <w:rPr/>
      </w:pPr>
      <w:r>
        <w:rPr/>
        <w:t>- zapewnić apteczkę pierwszej pomocy i informację o numerach alarmowych,</w:t>
      </w:r>
    </w:p>
    <w:p>
      <w:pPr>
        <w:pStyle w:val="Normal"/>
        <w:jc w:val="both"/>
        <w:rPr/>
      </w:pPr>
      <w:r>
        <w:rPr/>
        <w:t>- postępować zgodnie z instruktażem pracowników przed przystąpieniem do realizacji prac szczególnie niebezpiecznych.</w:t>
      </w:r>
    </w:p>
    <w:p>
      <w:pPr>
        <w:pStyle w:val="Normal"/>
        <w:jc w:val="both"/>
        <w:rPr/>
      </w:pPr>
      <w:r>
        <w:rPr/>
        <w:t>W przypadkach zaistnienia realnego zagrożenia pracownicy zobowiązani są do podjęcia wszystkich możliwych środków w celu jego usunięcia lub zabezpieczenia miejsca występowania, a w ostateczności gdy inne środki mają ograniczone działanie stosować środki ochrony zbiorowej lub indywidualnej zgodnie z przepisami oraz wiedzą praktyczną lub uzyskaną w ramach szkolenia teoretycznego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ustawą z dnia 07.07.1994 roku Prawo Budowlane (Dz. U. Nr 207, poz. 2016) art. 21 a planowany Kierownik budowy jest zobowiązany przed rozpoczęciem budowy sporządzić „Plan bezpieczeństwa i ochrony zdrowia” z uwzględnieniem niniejszych informacji BIOZ oraz z uwzględnieniem danych zawartych w projekcie budowlanym i specyfikacji technicznej wykonania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Opracował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inż. bud. ląd.  Stanisław Jach</w:t>
      </w:r>
    </w:p>
    <w:p>
      <w:pPr>
        <w:pStyle w:val="Normal"/>
        <w:rPr/>
      </w:pPr>
      <w:r>
        <w:rPr/>
        <w:t>Marzec, 2015 rok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8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edmiot oprac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opracowania jest wykonanie robót remontowych budynku strażnicy OSP w Bocheńc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lecenie i umowa z Inwestorem.</w:t>
      </w:r>
    </w:p>
    <w:p>
      <w:pPr>
        <w:pStyle w:val="Normal"/>
        <w:numPr>
          <w:ilvl w:val="0"/>
          <w:numId w:val="2"/>
        </w:numPr>
        <w:rPr/>
      </w:pPr>
      <w:r>
        <w:rPr/>
        <w:t>Wizja lokalna w obecności przedstawicieli Inwestora i użytkownika.</w:t>
      </w:r>
    </w:p>
    <w:p>
      <w:pPr>
        <w:pStyle w:val="Normal"/>
        <w:numPr>
          <w:ilvl w:val="0"/>
          <w:numId w:val="2"/>
        </w:numPr>
        <w:rPr/>
      </w:pPr>
      <w:r>
        <w:rPr/>
        <w:t>Pomiary.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Infrastruktury w sprawie szczegółowego zakresu i form dokumentacji projektowej, specyfikacji technicznych wykonania i odbioru robót budowlanych oraz programu funkcjonalno-użytk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is ogólny stanu istnie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ziałka nr 295/3 zabudowana jest budynkiem strażnicy OSP. Przed budynkiem zlokalizowane są parkingi. Wjazd na działkę od ulicy. Działka nie ogrodzon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zedmiotowy budynek jest budynkiem  parterowym, niepodpiwniczonym, dach czterospadowy. Budynek pokryty blachą ocynkowaną płaską.. Zewnętrzne wymiary budynku 15,00x7,15 m, wysokość w szczycie 6,25 m i 7,30 m. Budynek jest wyposażony w wewnętrzne instalacje: wodociągową, kanalizacyjną i elektryczną. Do budynku doprowadzona jest woda z wiejskiej sieci wodociągowej. Nieczystości płynne z budynku odprowadzane do kanalizacji wiejskiej. Energia elektryczna doprowadzona jest z sieci energetycznej zewnętrznej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łożenia projektowe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Roboty remontowe polegają na wykonaniu nadbudowy poddasza, stropu żelbetowego z płyt kanałowych wraz z wymianą konstrukcji dachowej i pokrycia, wykonaniu elewacji budynku , robót wykończeniowych wewnętrznych budowlanych i elektrycznych oraz robót zewnętrznych. Nie przewiduje się zmian w ukształtowaniu terenu działki, poza niezbędnym jej wyprofilowaniem. Plac przed wejściem do budynku utwardzić w sposób trwały. </w:t>
      </w:r>
    </w:p>
    <w:p>
      <w:pPr>
        <w:pStyle w:val="Normal"/>
        <w:ind w:left="562" w:hanging="0"/>
        <w:jc w:val="both"/>
        <w:rPr/>
      </w:pPr>
      <w:r>
        <w:rPr/>
        <w:t>Teren i działka, jak również budynek, nie są wpisane do rejestru zabytków.</w:t>
      </w:r>
    </w:p>
    <w:p>
      <w:pPr>
        <w:pStyle w:val="Normal"/>
        <w:ind w:left="562" w:hanging="0"/>
        <w:jc w:val="both"/>
        <w:rPr/>
      </w:pPr>
      <w:r>
        <w:rPr/>
        <w:t>Brak wpływu eksploatacji górniczej na działkę i teren.</w:t>
      </w:r>
    </w:p>
    <w:p>
      <w:pPr>
        <w:pStyle w:val="Normal"/>
        <w:ind w:left="562" w:hanging="0"/>
        <w:jc w:val="both"/>
        <w:rPr/>
      </w:pPr>
      <w:r>
        <w:rPr/>
        <w:t>Obiekty zlokalizowano w granicach określonych liniami rozgraniczającymi ABCD-A.</w:t>
      </w:r>
    </w:p>
    <w:p>
      <w:pPr>
        <w:pStyle w:val="Normal"/>
        <w:ind w:left="562" w:hanging="0"/>
        <w:jc w:val="both"/>
        <w:rPr/>
      </w:pPr>
      <w:r>
        <w:rPr/>
        <w:t>Projektowana inwestycja nie wpływa negatywnie na środowisko, otoczenie jak również na zdrowie i higienę użytkowników obiektu, spełnia również wymagania zgodne z miejscowym planem zagospodarowania przestrzennego Gminy Małogoszcz, a w szczególności bezpieczeństwa, zdrowia i higieny oraz innych zagrożeń dla środowiska. Wszelkie uciążliwości związane z realizacją obiektu, jak i użytkowaniem zawarte zostaną w granicach działki inwestora. Obiekt nie wytwarza pyłów, hałasu i innych zanieczyszczeń zagrażających środowisku lub osobom trzecim.</w:t>
      </w:r>
    </w:p>
    <w:p>
      <w:pPr>
        <w:pStyle w:val="Normal"/>
        <w:ind w:left="562" w:hanging="0"/>
        <w:jc w:val="both"/>
        <w:rPr/>
      </w:pPr>
      <w:r>
        <w:rPr>
          <w:b/>
        </w:rPr>
        <w:t xml:space="preserve"> </w:t>
      </w:r>
      <w:r>
        <w:rPr/>
        <w:t>Wody opadowe będą zagospodarowane we własnym zakresie na terenie przedmiotowej działki.</w:t>
      </w:r>
    </w:p>
    <w:p>
      <w:pPr>
        <w:pStyle w:val="Normal"/>
        <w:ind w:left="562" w:hanging="0"/>
        <w:jc w:val="both"/>
        <w:rPr/>
      </w:pPr>
      <w:r>
        <w:rPr/>
        <w:t xml:space="preserve">Zgodnie z art. 20 ust. 1 pkt. 1 b oraz art. 21 a ust. 1 a – ustawy Prawo budowlane projektowany obiekt nie jest zaliczany do żadnego wymienionego w ustawie rodzaju robót, a pracochłonność nie przekracza 500 osobodni. W związku z </w:t>
      </w:r>
    </w:p>
    <w:p>
      <w:pPr>
        <w:pStyle w:val="Normal"/>
        <w:ind w:left="56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9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wyższym zbędne jest opracowanie dla potrzeb budowy planu BIOZ. Dla obiektu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pracowano informację dotyczącą bezpieczeństwa i ochrony zdrowia oraz podan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arunki ochrony przeciwpożarowej, które to opracowania stanowią załącznik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zęści opisowej projektu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2.</w:t>
      </w:r>
      <w:r>
        <w:rPr>
          <w:b/>
        </w:rPr>
        <w:t xml:space="preserve"> Projektowany remont budynku strażnicy OSP będzie wykonany w oparciu o:</w:t>
      </w:r>
    </w:p>
    <w:p>
      <w:pPr>
        <w:pStyle w:val="Normal"/>
        <w:numPr>
          <w:ilvl w:val="0"/>
          <w:numId w:val="8"/>
        </w:numPr>
        <w:ind w:left="540" w:hanging="0"/>
        <w:rPr/>
      </w:pPr>
      <w:r>
        <w:rPr/>
        <w:t>Badania, ocenę i wizję lokalną stanu technicznego budynk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1.3. Stan techniczny budynku:</w:t>
      </w:r>
    </w:p>
    <w:p>
      <w:pPr>
        <w:pStyle w:val="Normal"/>
        <w:ind w:left="540" w:hanging="0"/>
        <w:rPr/>
      </w:pPr>
      <w:r>
        <w:rPr/>
        <w:t>Ogólny stan techniczny budynku strażnicy OSP można określić jako „zadawalający”. Występują jednak zjawiska, które obniżają tę ocenę, są to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niewystarczająca powierzchnia gospodarcza,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zły stan techniczny stropu drewnianego,</w:t>
      </w:r>
    </w:p>
    <w:p>
      <w:pPr>
        <w:pStyle w:val="Normal"/>
        <w:numPr>
          <w:ilvl w:val="0"/>
          <w:numId w:val="6"/>
        </w:numPr>
        <w:rPr/>
      </w:pPr>
      <w:r>
        <w:rPr/>
        <w:t>nieestetyczny wygląd elewacji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ły stan techniczny konstrukcji drewnianej dachowej oraz pokrycia, </w:t>
      </w:r>
    </w:p>
    <w:p>
      <w:pPr>
        <w:pStyle w:val="Normal"/>
        <w:jc w:val="both"/>
        <w:rPr/>
      </w:pPr>
      <w:r>
        <w:rPr/>
        <w:t xml:space="preserve">Na podstawie przeprowadzonych badań i oględzin stwierdzono, że budynek posadowiony jest na gruncie naturalnym, rodzimym, mineralnym spoistym. Występujące warstwy są jednorodne genetycznie i litologicznie oraz są równoległe do powierzchni terenu. Są to proste warunki gruntowe o dopuszczalnym oporze podłoża wynoszącym od 0,15 – 0,20 MPa. </w:t>
      </w:r>
    </w:p>
    <w:p>
      <w:pPr>
        <w:pStyle w:val="Normal"/>
        <w:jc w:val="both"/>
        <w:rPr/>
      </w:pPr>
      <w:r>
        <w:rPr/>
        <w:t xml:space="preserve">Stan techniczny  fundamentów i ścian parteru określa się jako dobry. Ściany fundamentowe z kamienia łamanego nieregularnego o ciężarze objętościowym 2,00 t/m3 i wytrzymałości Rk = 100 kG/cm2 na zaprawie cementowej szer. 60 cm, zagłębione w terenie 1,10 m, stan </w:t>
      </w:r>
      <w:r>
        <w:rPr>
          <w:sz w:val="22"/>
        </w:rPr>
        <w:t xml:space="preserve">zadawalający bez zawilgoceń i widocznych rys i spękań. Ściany zewnętrzne parteru z </w:t>
      </w:r>
      <w:r>
        <w:rPr/>
        <w:t xml:space="preserve"> pustaków cementowych typu Alfa na zaprawie cementowo-wapiennej grub. 25 cm bez widocznych  rys i spękań.  Z uwagi na dobry stan techniczny ścian konstrukcyjnych można przyjąć Kb = 7,00 kG/m2.  Ścianki działowe grub. 12 cm z płytek z betonu komórkowego . </w:t>
      </w:r>
    </w:p>
    <w:p>
      <w:pPr>
        <w:pStyle w:val="Normal"/>
        <w:jc w:val="both"/>
        <w:rPr/>
      </w:pPr>
      <w:r>
        <w:rPr/>
        <w:t>W związku z powyższym na istniejących elementach konstrukcyjnych budynku można wykonać roboty przewidziane projektem tj. nadbudowa poddasz ze stropem z płyt prefabrykowanych kanałowych i nową konstrukcją dachu z pokryciem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Kolejność wykonywania robót:</w:t>
      </w:r>
    </w:p>
    <w:p>
      <w:pPr>
        <w:pStyle w:val="Normal"/>
        <w:ind w:left="420" w:hanging="0"/>
        <w:jc w:val="both"/>
        <w:rPr/>
      </w:pPr>
      <w:r>
        <w:rPr/>
        <w:t>Kolejność wykonywania robót powinna być następując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e przygotowawcze, obejmujące skompletowanie materiałów i sprzę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boty demontażowe i rozbiórkowe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wieńca żelbetowego w poziomie istniejącego strop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sklepienie stropem żelbetowym z płyt kanał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hody wylewane żelbet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murowanie ścian poddasza z przewodem kominow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ntaż więźby dachow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krycie dachu blachą z ołaceniem konstruk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ntaż obróbek blacharskich dach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remontu elewacji budynku z dociepleniem styropianem grub. 10 cm i 3 cm  z fakturą z tynków akrylowych i mozaikowych, montaż okien z  zewnętrznymi parapetami z blachy powlekanej, montaż nowych opraw oświetleniowych zewnętrznych, daszka nad wejściem, tablicy i uchwytu na flag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robót wykończeniowych wewnętrznych budowlanych i elektrycznych parteru i podda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placu z kostki brukowej zakończonej obrzeżami, remont murku oporowego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 wywóz i utylizacja materiałów z rozbiór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10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Materiały</w:t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Wieniec opaskowy żelbetowy ścian zewnętrznych:</w:t>
      </w:r>
    </w:p>
    <w:p>
      <w:pPr>
        <w:pStyle w:val="Normal"/>
        <w:ind w:left="142" w:hanging="0"/>
        <w:jc w:val="both"/>
        <w:rPr>
          <w:b/>
          <w:b/>
        </w:rPr>
      </w:pPr>
      <w:r>
        <w:rPr/>
        <w:t xml:space="preserve">Projektuje się wieniec W1 żelbetowy na obwodzie ścian zewnętrznych w poziomie istniejącego stropu o wym. 25x25 cm z betonu C20/25 (B-25) (skład mieszanki betonowej ustalony zgodnie z normą PN-B-06250 tak, aby przy najmniejszej ilości wody zapewnić szczelne ułożenie mieszanki w wyniku zagęszczenia przez wibrator, konsystencja mieszanki powinna być nie rzadsza niż plastyczna, oznaczona w normie PN-B-06250 symbolem K-3) zbrojonego 4 prętami żebrowanymi fi 12 mm łączonych strzemionami co 25 cm fi 6 mm ze stali klas i gatunków wg normy PN-H-84023/6 klasy A-III  N (BSt500S) i A-0 (S185). Do montażu zbrojenia używać wyżarzonego drutu stalowego tzw. wiązałkowego. Pręty stalowe do zbrojenia betonu powinny odpowiadać wymaganiom norm PN-H-93215. </w:t>
      </w:r>
    </w:p>
    <w:p>
      <w:pPr>
        <w:pStyle w:val="Normal"/>
        <w:ind w:left="420" w:hanging="0"/>
        <w:jc w:val="both"/>
        <w:rPr/>
      </w:pPr>
      <w:r>
        <w:rPr/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Strop  z płyt żelbetowych kanałowych:</w:t>
      </w:r>
    </w:p>
    <w:p>
      <w:pPr>
        <w:pStyle w:val="Normal"/>
        <w:jc w:val="both"/>
        <w:rPr/>
      </w:pPr>
      <w:r>
        <w:rPr/>
        <w:t xml:space="preserve">Projektuje się strop z płyt żelbetowych kanałowych grub. 22 cm szer. 1,20 i 0.90 m dług.6,95 m (płyta skrajna od klatki schodowej wzmocniona) z wieńcami na ścianach zewnętrznych W2 15(10)x22 cm i W3 25x22cm z betonu C20/25 (B-25) (skład mieszanki betonowej ustalony zgodnie z normą PN-B-06250 tak, aby przy najmniejszej ilości wody zapewnić szczelne ułożenie mieszanki w wyniku zagęszczenia przez wibrator, konsystencja mieszanki powinna być nie rzadsza niż plastyczna, oznaczona w normie PN-B-06250 symbolem K-3) zbrojonego  prętami żebrowanymi fi 12 mm łączonych strzemionami ze  fi 6 mm co 25 cm  ze stali klas i gatunków wg normy PN-H-84023/6 klasy A-III  N (BSt500S) i A-0 (S185). Do montażu zbrojenia używać wyżarzonego drutu stalowego tzw. wiązałkowego. Pręty stalowe do zbrojenia betonu powinny odpowiadać wymaganiom norm PN-H-93215. </w:t>
      </w:r>
    </w:p>
    <w:p>
      <w:pPr>
        <w:pStyle w:val="Normal"/>
        <w:jc w:val="both"/>
        <w:rPr/>
      </w:pPr>
      <w:r>
        <w:rPr/>
        <w:t>Ścianki wewnętrzne podmurować płytkami z betonu komórkowego grub. 12 cm do spodu stropu szer. 25 cm.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3</w:t>
      </w:r>
      <w:r>
        <w:rPr/>
        <w:t xml:space="preserve">  </w:t>
      </w:r>
      <w:r>
        <w:rPr>
          <w:b/>
        </w:rPr>
        <w:t>Schody wylewane żelbetowe:</w:t>
      </w:r>
    </w:p>
    <w:p>
      <w:pPr>
        <w:pStyle w:val="Normal"/>
        <w:jc w:val="both"/>
        <w:rPr/>
      </w:pPr>
      <w:r>
        <w:rPr/>
        <w:t xml:space="preserve">Projektuje się na miejsce istniejących schodów wewnętrznych drewnianych, schody </w:t>
      </w:r>
    </w:p>
    <w:p>
      <w:pPr>
        <w:pStyle w:val="Normal"/>
        <w:jc w:val="both"/>
        <w:rPr/>
      </w:pPr>
      <w:r>
        <w:rPr/>
        <w:t>żelbetowe, wylewane, jednobiegowe, łamane o wym. 18,5x27 cm szerokości 110 cm na płycie grub. 10 cm z betonu C20/25 (B25) zbrojone siatką ze stali fi 12 mm co 10cm i fi 6 mm co 20 cm. Właściwości stali i betonu  jak  w punkcie 2.2. Zamontować barierki schodów i zabezpieczające na stropie wys. 1,10 m z profilu zamkniętego 3x4 cm, z wypełnieniem poprzecznym, malowane i zabezpieczone antykorozyjnie.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  <w:r>
        <w:rPr/>
        <w:t>(Inwestor we własnym zakresie zdemontuje istniejące schody drewniane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426" w:hanging="426"/>
        <w:jc w:val="both"/>
        <w:rPr>
          <w:b/>
          <w:b/>
        </w:rPr>
      </w:pPr>
      <w:r>
        <w:rPr>
          <w:b/>
        </w:rPr>
        <w:t>Ściany poddasza: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Ściany zewnętrzne grub. 25 cm do poziomu 86,5 cm nad stropem z bloczków z betonu komórkowego odmiany 600 na zaprawie „ATLAS KB-15” zwieńczone wieńcem opaskowym W4, żelbetowym 25x12 cm z betonu C/20/25 (B-25) zbrojonego 4 prętami żebrowanymi fi 12 mm , strzemiona ze stali fi 6 mm co 25 cm. Ściany szczytowe i ściany lukarn podmurować  z pustaków  , nad oknami wykonać wieńce żelbetowe j.w. W4 na całej szerokości ścian. W ścianach podłużnych wykonać trzpienie żelbetowe  dług. 1,40 m o wym. 25x25 cm i o wym. 22x25 cm zbrojonych 4 prętami fi 10 mm , strzemiona co 15 cm  z zakotwieniem w wieńcu stropu i ściany co średnio co 1,25 m , a w  ścianach szczytowych 22x25 cm dług. 3,35 m. W wieńcach górnych należy zabetonować kotwy gwintowane fi 14 mm dług. 35 cm, co 1,35 m do zamocowania murłaty drewnianej. Parametry betonu i stali zbrojeniowej jak w poz. 2.2. Ścianki wewnętrzne z płytek z betonu komórkowego grub. 12 cm odmiany 600 na zaprawie cementowo-wapiennej M 4.</w:t>
      </w:r>
    </w:p>
    <w:p>
      <w:pPr>
        <w:pStyle w:val="Normal"/>
        <w:jc w:val="both"/>
        <w:rPr/>
      </w:pPr>
      <w:r>
        <w:rPr/>
        <w:t>Przewody kominowe wentylacyjne wykonać z kształtek keramzytowych o wym. 26x32 cm do wys. stropu, dalej  murowane z cegły o wym. 36x87 cm  zakończone betonową czapką kominową grub. 7 cm wzmocnioną siatką drogową z kartkami wentylacyjnymi zabezpieczonymi siatką przed ptakami. Ponad połacią dachu kominy wraz z czapką obrobić blachą płaską w kolorze pokrycia dachowego.</w:t>
      </w:r>
    </w:p>
    <w:p>
      <w:pPr>
        <w:pStyle w:val="Normal"/>
        <w:ind w:left="42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  <w:t>2.5.Więźba dachow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Konstrukcja   więźby dachowej o     nachyleniu  45  st.   drewniana,   krokwiowo-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ętkowa   z  drewna   sosnowego lub świerkowego   C-24   nasyconego    środkami    przeciwogniowymi    „FOBOS M2”      lub    „AMARWIN”   do granic   NRO  i </w:t>
      </w:r>
    </w:p>
    <w:p>
      <w:pPr>
        <w:pStyle w:val="Normal"/>
        <w:jc w:val="both"/>
        <w:rPr/>
      </w:pPr>
      <w:r>
        <w:rPr/>
        <w:t xml:space="preserve">zabezpieczającymi   przed    korozją biologiczną np. „INTOX – S”   lub   innymi o   </w:t>
      </w:r>
    </w:p>
    <w:p>
      <w:pPr>
        <w:pStyle w:val="Normal"/>
        <w:jc w:val="both"/>
        <w:rPr/>
      </w:pPr>
      <w:r>
        <w:rPr/>
        <w:t>podobnych    właściwościach,       zgodnie  instrukcją użycia tych  preparatów.   Murłtę o   przekroju     14x14cm   układać na    izolacji z   papy z mocowaniem  przygotowanymi śrubami montażowymi.  Krokwie o przekroju 8x16 i 10x16 cm i     montować osiowo co 0,90 m. Jętki o przekroju 8x16 nabite dwustronnie na krokwie  w wys. 2,80 m od strop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6.Pokrycie dachu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krycie dachu wykonać z blachy stalowej powlekanej grub. 0,50 mm dachówkowo     podobnej np. typu LUNA 350 o długości modułu 350 mm z fakturą poliestrową matową  strukturalną grub. 35um lub równoważną w kolorze bordo. Blachę  montować na łatach o przekroju 4x5  cm i kontrłatach o przekroju 2,5x7 cm z   izolacją z foli dachowej o        wysokiej paraprzepuszczalności (3000g/m2/dobę). Zabezpieczenie łat i  kontrłat jak więźby dachowej. Wykonać okapy poza lico   budynku szerokości 50 cm i poza  lico ścian szczytowych szerokości 35 cm z blachy   panelowej trapezowej TP-6 z powłoką   poliestrową   jak blacha dachówkowa, w  kolorze jak pokrycie dachu na ruszcie  drewnianym z łat 4x5  cm impregnowanych  jak wyżej, ściany boczne lukarn obić blachą j.w. na deskowaniu. Zamontować deski  czołowe i  wiatrowe impregnowane  jw., wykonać obróbki blacharskie z blach  stalowych    powlekanych grub. 0,50 mm w </w:t>
      </w:r>
    </w:p>
    <w:p>
      <w:pPr>
        <w:pStyle w:val="Normal"/>
        <w:jc w:val="both"/>
        <w:rPr>
          <w:b/>
          <w:b/>
        </w:rPr>
      </w:pPr>
      <w:r>
        <w:rPr/>
        <w:t>kolorze pokrycia dachowego (deski   czołowe, wiatrowe,   komin i okapy), zamontować  gąsiory dachowe   uszczelnione    uszczelkami. Zamontować     rynny dachowe fi 125 mm i fi  100 mm i rury spustowe fi 100 mm i fi 75 mm z blach   powlekanych grub. 0,50 mm w  kolorze   pokrycia dachowego. Zagęścić  uchwyty do rur spustowych w ilości 4 szt na 1  odcinek ru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7.Stolarka okienna i drzwiowa:</w:t>
      </w:r>
    </w:p>
    <w:p>
      <w:pPr>
        <w:pStyle w:val="Normal"/>
        <w:jc w:val="both"/>
        <w:rPr/>
      </w:pPr>
      <w:r>
        <w:rPr/>
        <w:t>Projektuje się nową  stolarkę okienną  z PCW w ścianach poddasza.  Okna dwudzielne o wym. 1,45x1,45 m w ilości 3 szt oraz trójdzielne o wym. 2,175x1,45 m w ilości 1 szt z wysokoudarowego PCV w kolorze białym, współczynnik przenikania ciepła ościeży i skrzydeł 1,8 W/(m2K), szyby  o współczynniku przenikania ciepła 1,1 W/(m2K) .</w:t>
      </w:r>
    </w:p>
    <w:p>
      <w:pPr>
        <w:pStyle w:val="Normal"/>
        <w:jc w:val="both"/>
        <w:rPr/>
      </w:pPr>
      <w:r>
        <w:rPr/>
        <w:t>Skrzydło drzwiowe wewnętrzne płytowe o wym 2,05x0,90 m, gładkie np. firmy PORTA, fabrycznie wykończone, szklone małą szybą , z otworami nawiewnymi w pasie dolnym o łącznej powierzchni 220 cm2 wykończonymi tulejami w kolorze białym. Ramiak z drewna klejonego wypełniony pianką poliuretanową z uszczelką obwiedniową, wyposażony w zamek patentowy , szyld i klamkę. Skrzydło powinno dobrze przylegać do ościeży, być łatwozamykalne i odporne na zwichrowanie.</w:t>
      </w:r>
    </w:p>
    <w:p>
      <w:pPr>
        <w:pStyle w:val="Normal"/>
        <w:jc w:val="both"/>
        <w:rPr/>
      </w:pPr>
      <w:r>
        <w:rPr/>
        <w:t>Ościeżnica metalowa z blachy stalowej grub. 1,5 mm obustronnie ocynkowanej o szer. profilu 100 mm, lakierowana proszkowo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  <w:lang w:val="en-US"/>
        </w:rPr>
        <w:t xml:space="preserve">Nad </w:t>
      </w:r>
      <w:r>
        <w:rPr>
          <w:bCs/>
        </w:rPr>
        <w:t xml:space="preserve">drzwiami  wejściowymi </w:t>
      </w:r>
      <w:r>
        <w:rPr>
          <w:bCs/>
          <w:lang w:val="en-US"/>
        </w:rPr>
        <w:t xml:space="preserve"> zamontować dasz</w:t>
      </w:r>
      <w:r>
        <w:rPr>
          <w:bCs/>
        </w:rPr>
        <w:t>e</w:t>
      </w:r>
      <w:r>
        <w:rPr>
          <w:bCs/>
          <w:lang w:val="en-US"/>
        </w:rPr>
        <w:t xml:space="preserve">k z poliwęglanu na konstrukcji </w:t>
      </w:r>
      <w:r>
        <w:rPr>
          <w:bCs/>
        </w:rPr>
        <w:t xml:space="preserve"> </w:t>
      </w:r>
      <w:r>
        <w:rPr>
          <w:bCs/>
          <w:lang w:val="en-US"/>
        </w:rPr>
        <w:t>stalowe</w:t>
      </w:r>
      <w:r>
        <w:rPr>
          <w:bCs/>
        </w:rPr>
        <w:t>j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  <w:lang w:val="en-US"/>
        </w:rPr>
        <w:t>malowanej proszkowo w kolorze brązowym, płyta komorowa dymna (brąz) o wym.</w:t>
      </w:r>
      <w:r>
        <w:rPr>
          <w:bCs/>
        </w:rPr>
        <w:t xml:space="preserve"> 2,00 x 1,00 m </w:t>
      </w:r>
      <w:r>
        <w:rPr>
          <w:bCs/>
          <w:lang w:val="en-US"/>
        </w:rPr>
        <w:t>i wys. 60 cm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lang w:val="en-US"/>
        </w:rPr>
        <w:t>2.</w:t>
      </w:r>
      <w:r>
        <w:rPr>
          <w:b/>
          <w:bCs/>
        </w:rPr>
        <w:t>8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E</w:t>
      </w:r>
      <w:r>
        <w:rPr>
          <w:b/>
          <w:bCs/>
          <w:lang w:val="en-US"/>
        </w:rPr>
        <w:t>lewacj</w:t>
      </w:r>
      <w:r>
        <w:rPr>
          <w:b/>
          <w:bCs/>
        </w:rPr>
        <w:t>a</w:t>
      </w:r>
      <w:r>
        <w:rPr>
          <w:b/>
          <w:bCs/>
          <w:lang w:val="en-US"/>
        </w:rPr>
        <w:t>:</w:t>
      </w:r>
    </w:p>
    <w:p>
      <w:pPr>
        <w:pStyle w:val="Normal"/>
        <w:autoSpaceDE w:val="false"/>
        <w:ind w:right="140" w:hanging="0"/>
        <w:jc w:val="both"/>
        <w:rPr>
          <w:lang w:val="en-US"/>
        </w:rPr>
      </w:pPr>
      <w:r>
        <w:rPr>
          <w:lang w:val="en-US"/>
        </w:rPr>
        <w:t xml:space="preserve">Przed przystąpieniem do robót remontowych elewacji należy </w:t>
      </w:r>
      <w:r>
        <w:rPr/>
        <w:t>zdemontować</w:t>
      </w:r>
      <w:r>
        <w:rPr>
          <w:lang w:val="en-US"/>
        </w:rPr>
        <w:t xml:space="preserve"> tablic</w:t>
      </w:r>
      <w:r>
        <w:rPr/>
        <w:t>ę</w:t>
      </w:r>
      <w:r>
        <w:rPr>
          <w:lang w:val="en-US"/>
        </w:rPr>
        <w:t xml:space="preserve"> informacyjn</w:t>
      </w:r>
      <w:r>
        <w:rPr/>
        <w:t xml:space="preserve">ą, </w:t>
      </w:r>
      <w:r>
        <w:rPr>
          <w:lang w:val="en-US"/>
        </w:rPr>
        <w:t>opraw</w:t>
      </w:r>
      <w:r>
        <w:rPr/>
        <w:t xml:space="preserve">ę </w:t>
      </w:r>
      <w:r>
        <w:rPr>
          <w:lang w:val="en-US"/>
        </w:rPr>
        <w:t>oświetleniow</w:t>
      </w:r>
      <w:r>
        <w:rPr/>
        <w:t>ą</w:t>
      </w:r>
      <w:r>
        <w:rPr>
          <w:lang w:val="en-US"/>
        </w:rPr>
        <w:t xml:space="preserve"> żarow</w:t>
      </w:r>
      <w:r>
        <w:rPr/>
        <w:t>ą</w:t>
      </w:r>
      <w:r>
        <w:rPr>
          <w:lang w:val="en-US"/>
        </w:rPr>
        <w:t xml:space="preserve"> zewnętrzn</w:t>
      </w:r>
      <w:r>
        <w:rPr/>
        <w:t>ą oraz kraty okienne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lang w:val="en-US"/>
        </w:rPr>
        <w:t>Przed robotami dociepleniowymi przygotować i oczyścić powierzchnię</w:t>
      </w:r>
      <w:r>
        <w:rPr/>
        <w:t xml:space="preserve">   starych  </w:t>
      </w:r>
      <w:r>
        <w:rPr>
          <w:lang w:val="en-US"/>
        </w:rPr>
        <w:t>ścian  i  zagruntować</w:t>
      </w:r>
      <w:r>
        <w:rPr/>
        <w:t xml:space="preserve"> wszystkie ściany.</w:t>
      </w:r>
    </w:p>
    <w:p>
      <w:pPr>
        <w:pStyle w:val="Normal"/>
        <w:autoSpaceDE w:val="false"/>
        <w:jc w:val="both"/>
        <w:rPr/>
      </w:pPr>
      <w:r>
        <w:rPr/>
        <w:t>Do o</w:t>
      </w:r>
      <w:r>
        <w:rPr>
          <w:lang w:val="en-US"/>
        </w:rPr>
        <w:t>ciepleni</w:t>
      </w:r>
      <w:r>
        <w:rPr/>
        <w:t>a</w:t>
      </w:r>
      <w:r>
        <w:rPr>
          <w:lang w:val="en-US"/>
        </w:rPr>
        <w:t xml:space="preserve"> ścian zewnętrznych elewacji przedmiotowego budynku</w:t>
      </w:r>
      <w:r>
        <w:rPr/>
        <w:t xml:space="preserve">         </w:t>
      </w:r>
      <w:r>
        <w:rPr>
          <w:lang w:val="en-US"/>
        </w:rPr>
        <w:t xml:space="preserve">przyjęto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lang w:val="en-US"/>
        </w:rPr>
        <w:t>metod</w:t>
      </w:r>
      <w:r>
        <w:rPr/>
        <w:t>ę</w:t>
      </w:r>
      <w:r>
        <w:rPr>
          <w:lang w:val="en-US"/>
        </w:rPr>
        <w:t xml:space="preserve"> w technologii  „lekko -mokrej”  polegającą na pokryciu zewnętrznych</w:t>
      </w:r>
      <w:r>
        <w:rPr/>
        <w:t xml:space="preserve">   </w:t>
      </w:r>
      <w:r>
        <w:rPr>
          <w:lang w:val="en-US"/>
        </w:rPr>
        <w:t>powierzchni ścian bezspoinową powłok</w:t>
      </w:r>
      <w:r>
        <w:rPr/>
        <w:t>ą</w:t>
      </w:r>
      <w:r>
        <w:rPr>
          <w:lang w:val="en-US"/>
        </w:rPr>
        <w:t xml:space="preserve"> złożon</w:t>
      </w:r>
      <w:r>
        <w:rPr/>
        <w:t>ą</w:t>
      </w:r>
      <w:r>
        <w:rPr>
          <w:lang w:val="en-US"/>
        </w:rPr>
        <w:t xml:space="preserve"> z następujących warstw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lang w:val="en-US"/>
        </w:rPr>
        <w:t>warstwa termoizolacyjna  - ścian styropian odmiany EPS 70</w:t>
      </w:r>
      <w:r>
        <w:rPr/>
        <w:t>-040</w:t>
      </w:r>
      <w:r>
        <w:rPr>
          <w:lang w:val="en-US"/>
        </w:rPr>
        <w:t xml:space="preserve"> grub. </w:t>
      </w:r>
      <w:r>
        <w:rPr/>
        <w:t xml:space="preserve">10 </w:t>
      </w:r>
      <w:r>
        <w:rPr>
          <w:lang w:val="en-US"/>
        </w:rPr>
        <w:t xml:space="preserve">cm </w:t>
      </w:r>
      <w:r>
        <w:rPr/>
        <w:t>,</w:t>
      </w:r>
      <w:r>
        <w:rPr>
          <w:lang w:val="en-US"/>
        </w:rPr>
        <w:t xml:space="preserve"> cokół</w:t>
      </w:r>
      <w:r>
        <w:rPr/>
        <w:t xml:space="preserve"> </w:t>
      </w:r>
      <w:r>
        <w:rPr>
          <w:lang w:val="en-US"/>
        </w:rPr>
        <w:t xml:space="preserve">styropian  grub. </w:t>
      </w:r>
      <w:r>
        <w:rPr/>
        <w:t>5</w:t>
      </w:r>
      <w:r>
        <w:rPr>
          <w:lang w:val="en-US"/>
        </w:rPr>
        <w:t xml:space="preserve"> c</w:t>
      </w:r>
      <w:r>
        <w:rPr/>
        <w:t xml:space="preserve">m </w:t>
      </w:r>
      <w:r>
        <w:rPr>
          <w:lang w:val="en-US"/>
        </w:rPr>
        <w:t>odmiany EPS 100</w:t>
      </w:r>
      <w:r>
        <w:rPr/>
        <w:t>-038</w:t>
      </w:r>
      <w:r>
        <w:rPr>
          <w:lang w:val="en-US"/>
        </w:rPr>
        <w:t xml:space="preserve">, </w:t>
      </w:r>
      <w:r>
        <w:rPr/>
        <w:t>ościeża styropian grub. 3 cm odmiany EPS 70-040,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12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lang w:val="en-US"/>
        </w:rPr>
        <w:t>warstwa siatki z włókna szklanego przyklejona do styropianu, na cokole dwi</w:t>
      </w:r>
      <w:r>
        <w:rPr/>
        <w:t xml:space="preserve">e </w:t>
      </w:r>
    </w:p>
    <w:p>
      <w:pPr>
        <w:pStyle w:val="Normal"/>
        <w:autoSpaceDE w:val="false"/>
        <w:ind w:left="540" w:hanging="0"/>
        <w:jc w:val="both"/>
        <w:rPr/>
      </w:pPr>
      <w:r>
        <w:rPr/>
        <w:t>w</w:t>
      </w:r>
      <w:r>
        <w:rPr>
          <w:lang w:val="en-US"/>
        </w:rPr>
        <w:t>arstwy</w:t>
      </w:r>
      <w:r>
        <w:rPr/>
        <w:t xml:space="preserve">, 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narożniki zabezpieczone kątownikiem aluminiowym, zamontowana listwa </w:t>
      </w:r>
    </w:p>
    <w:p>
      <w:pPr>
        <w:pStyle w:val="Normal"/>
        <w:autoSpaceDE w:val="false"/>
        <w:ind w:left="540" w:hanging="0"/>
        <w:jc w:val="both"/>
        <w:rPr>
          <w:lang w:val="en-US"/>
        </w:rPr>
      </w:pPr>
      <w:r>
        <w:rPr/>
        <w:t>startowa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warstwa wykończeniowa tynk strukturalny cienkowarstwowy akrylowy typu 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„</w:t>
      </w:r>
      <w:r>
        <w:rPr>
          <w:lang w:val="en-US"/>
        </w:rPr>
        <w:t>baranek”,</w:t>
      </w:r>
      <w:r>
        <w:rPr/>
        <w:t xml:space="preserve"> </w:t>
      </w:r>
      <w:r>
        <w:rPr>
          <w:lang w:val="en-US"/>
        </w:rPr>
        <w:t xml:space="preserve">ziarno grub. </w:t>
      </w:r>
      <w:r>
        <w:rPr/>
        <w:t>1,5</w:t>
      </w:r>
      <w:r>
        <w:rPr>
          <w:lang w:val="en-US"/>
        </w:rPr>
        <w:t xml:space="preserve"> mm w palecie barw grupy II w kolorze </w:t>
      </w:r>
      <w:r>
        <w:rPr/>
        <w:t xml:space="preserve">beżowym </w:t>
      </w:r>
      <w:r>
        <w:rPr>
          <w:lang w:val="en-US"/>
        </w:rPr>
        <w:t xml:space="preserve"> i 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 xml:space="preserve">tynk </w:t>
      </w:r>
      <w:r>
        <w:rPr/>
        <w:t xml:space="preserve">  </w:t>
      </w:r>
      <w:r>
        <w:rPr>
          <w:lang w:val="en-US"/>
        </w:rPr>
        <w:t>mozaikowy żywiczny typu „kamyczek” ziarno grub.</w:t>
      </w:r>
      <w:r>
        <w:rPr/>
        <w:t xml:space="preserve"> </w:t>
      </w:r>
      <w:r>
        <w:rPr>
          <w:lang w:val="en-US"/>
        </w:rPr>
        <w:t xml:space="preserve">1,2 mm w kolorze 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brązowo-</w:t>
      </w:r>
      <w:r>
        <w:rPr/>
        <w:t xml:space="preserve"> </w:t>
      </w:r>
      <w:r>
        <w:rPr>
          <w:lang w:val="en-US"/>
        </w:rPr>
        <w:t>beżowym.</w:t>
      </w:r>
    </w:p>
    <w:p>
      <w:pPr>
        <w:pStyle w:val="Normal"/>
        <w:autoSpaceDE w:val="false"/>
        <w:ind w:left="142" w:hanging="426"/>
        <w:jc w:val="both"/>
        <w:rPr/>
      </w:pP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Założono system docieplania producenta „ATLAS”, posiadający odpowiednie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lang w:val="en-US"/>
        </w:rPr>
        <w:t>certyfikaty</w:t>
      </w:r>
      <w:r>
        <w:rPr/>
        <w:t xml:space="preserve">  </w:t>
      </w:r>
      <w:r>
        <w:rPr>
          <w:lang w:val="en-US"/>
        </w:rPr>
        <w:t xml:space="preserve">oraz aprobatę techniczną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lang w:val="en-US"/>
        </w:rPr>
        <w:t xml:space="preserve">Projekt zakłada możliwość zastosowania każdego innego, analogicznego systemu </w:t>
      </w:r>
      <w:r>
        <w:rPr/>
        <w:t xml:space="preserve"> 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 </w:t>
      </w:r>
      <w:r>
        <w:rPr>
          <w:lang w:val="en-US"/>
        </w:rPr>
        <w:t xml:space="preserve">dociepleniowego posiadającego odpowiednią aprobatę techniczną. 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  </w:t>
      </w:r>
      <w:r>
        <w:rPr/>
        <w:t xml:space="preserve">W oknach  zamontować parapety z blachy powlekanej w kolorze pokrycia dachowego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z     zakończeniami PCW szer. 30 cm.</w:t>
      </w:r>
    </w:p>
    <w:p>
      <w:pPr>
        <w:pStyle w:val="Normal"/>
        <w:jc w:val="both"/>
        <w:rPr/>
      </w:pPr>
      <w:r>
        <w:rPr/>
        <w:t>Wykonać podbicie okapów poza lico budynku szer. 50 cm i poza lico ścian       szczytowych szerokości 35 cm z blachy panelowej trapezowej TP-6 z powłoką poliestrową  w kolorze pokrycia dachowego  na ruszcie drewnianym, ścianki boczne lukarn obić blachą j.w na pełnym deskowaniu z izolacją z wełny mineralnej grub. 14 cm.  Zamontować deski czołowe i wiatrowe. Elementy drewniane  impregnowane  środkami przeciwogniowymi np. „FOBOS M2” i zabezpieczającymi przed korozją biologiczną np. „INTOX - S” lub innymi o podobnych właściwościach, zgodnie z instrukcją użycia tych preparatów. Wykonać obróbki blacharskie z blach stalowych powlekanych grub. 0,50 mm w kolorze pokrycia dachu.                                                                                                                                     Zamontować nową oprawę oświetleniową, uchwyt na flagi oraz  nową tablicę o   wym. 600x450 mm z napisem Ochotnicza Straż Pożarna Bocheniec z godłem  Związku  Ochotniczych Straży Pożarnych RP, zdemontowane kraty w oknach   zamontować na przedłużonych  kotach  i pomalowanych farbą olejną w kolorze bordo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9. Roboty wykończeniowe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2.9.1</w:t>
      </w:r>
      <w:r>
        <w:rPr/>
        <w:t>.</w:t>
      </w:r>
      <w:r>
        <w:rPr>
          <w:b/>
          <w:bCs/>
        </w:rPr>
        <w:t xml:space="preserve"> Izolacje termiczne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Cs/>
        </w:rPr>
        <w:t>dach</w:t>
      </w:r>
      <w:r>
        <w:rPr>
          <w:b/>
          <w:bCs/>
        </w:rPr>
        <w:t xml:space="preserve"> –</w:t>
      </w:r>
      <w:r>
        <w:rPr>
          <w:bCs/>
        </w:rPr>
        <w:t xml:space="preserve"> wełna mineralna grub. 15 cm z folią paroszczelną  grub. 0,30 mm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strop nad poddaszem</w:t>
      </w:r>
      <w:r>
        <w:rPr>
          <w:b/>
          <w:bCs/>
        </w:rPr>
        <w:t xml:space="preserve"> – </w:t>
      </w:r>
      <w:r>
        <w:rPr>
          <w:bCs/>
        </w:rPr>
        <w:t xml:space="preserve">wełna mineralna grub. 15 cm z folią paroszczelną grub. </w:t>
      </w:r>
    </w:p>
    <w:p>
      <w:pPr>
        <w:pStyle w:val="Normal"/>
        <w:ind w:left="540" w:hanging="0"/>
        <w:jc w:val="both"/>
        <w:rPr/>
      </w:pPr>
      <w:r>
        <w:rPr>
          <w:bCs/>
        </w:rPr>
        <w:t>0,30 mm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strop nad parterem – styropian EPS 100 -038  grub. 5 cm(dach, podłoga) na folii </w:t>
      </w:r>
    </w:p>
    <w:p>
      <w:pPr>
        <w:pStyle w:val="Normal"/>
        <w:ind w:left="540" w:hanging="0"/>
        <w:jc w:val="both"/>
        <w:rPr/>
      </w:pPr>
      <w:r>
        <w:rPr>
          <w:bCs/>
        </w:rPr>
        <w:t>paroszczelnej grub.0,30 mm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ścianki lukarn – wełna mineralna grub. 15 cm z folią paroszczelną grub. 0,30 mm 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dwustronnie,</w:t>
      </w:r>
    </w:p>
    <w:p>
      <w:pPr>
        <w:pStyle w:val="Normal"/>
        <w:jc w:val="both"/>
        <w:rPr/>
      </w:pPr>
      <w:r>
        <w:rPr>
          <w:b/>
          <w:bCs/>
        </w:rPr>
        <w:t>2.9.2. Podłogi i posadzk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garaż płytki Gres techniczny o wym. 30x30 cm na zaprawie klejowej n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istniejącym podłożu,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- posadzka na stropie parteru – na wykonanych warstwach izolacyjnych wykonać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wylewkę cementową grub.5 cm zatartą na gładko ze wzmocnieniem siatką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zgrzewaną o    oczkach 15x15 cm grub. 2,5 mm układać płytki antypoślizgowe typu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Gres 30x30 cm na  zaprawie klejowej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schody – okładzina schodów z płytek typu GRES o wym. 30x30cm z ryflowanym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brzegami.</w:t>
      </w:r>
    </w:p>
    <w:p>
      <w:pPr>
        <w:pStyle w:val="Normal"/>
        <w:jc w:val="both"/>
        <w:rPr>
          <w:bCs/>
        </w:rPr>
      </w:pPr>
      <w:r>
        <w:rPr>
          <w:bCs/>
        </w:rPr>
        <w:t>Przed przystąpieniem do robót należy zagruntować powierzchnie  i układać płytki z cokolikiem wys. 15 cm na kleju metodą kombinowaną.</w:t>
      </w:r>
    </w:p>
    <w:p>
      <w:pPr>
        <w:pStyle w:val="Normal"/>
        <w:jc w:val="both"/>
        <w:rPr/>
      </w:pPr>
      <w:r>
        <w:rPr/>
        <w:t>Projektuje się wykonanie nowych podłóg z płytek  antypoślizgowych typu GRES o wym. 30x30 cm w gat. I.  Nowe posadzki należy kłaść na zagruntowanym podłożu preparatami np. „CERESIT” CT 17 i wyrównanym zaprawą klejową.</w:t>
      </w:r>
    </w:p>
    <w:p>
      <w:pPr>
        <w:pStyle w:val="Normal"/>
        <w:jc w:val="both"/>
        <w:rPr/>
      </w:pPr>
      <w:r>
        <w:rPr/>
        <w:t>Dane płyte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siąkliwość nie mniejsza niż 2,5%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trzymałość na zginanie nie mniej niż 25 MP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ścieralność nie więcej niż 1,5 m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wasoodporność nie mniejsza niż 98%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atunek I,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13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wardość wg skali Masha 8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ścieralność klasa V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ako antypoślizgowe,</w:t>
      </w:r>
    </w:p>
    <w:p>
      <w:pPr>
        <w:pStyle w:val="Normal"/>
        <w:jc w:val="both"/>
        <w:rPr/>
      </w:pPr>
      <w:r>
        <w:rPr/>
        <w:t>Dopuszczalne odchyłki wymiarow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ługość i szerokość +/- 1,5 m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rubość +/- 0,5 m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zywizna +/- 1,0mm</w:t>
      </w:r>
    </w:p>
    <w:p>
      <w:pPr>
        <w:pStyle w:val="Normal"/>
        <w:jc w:val="both"/>
        <w:rPr/>
      </w:pPr>
      <w:r>
        <w:rPr/>
        <w:t>Kolor płytek do uzgodnienia z Inwestorem i Użytkownikiem.</w:t>
      </w:r>
    </w:p>
    <w:p>
      <w:pPr>
        <w:pStyle w:val="Normal"/>
        <w:jc w:val="both"/>
        <w:rPr/>
      </w:pPr>
      <w:r>
        <w:rPr>
          <w:b/>
        </w:rPr>
        <w:t>2.9.3. Tynki i okładziny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tynki wewnętrzne stropu parteru i uzupełnień ścian – cementowo-wapienne kat. III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ściany i strop poddasza – okładziny z płyt gipsowo-kartonowych grub. 12,5 m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mpregnowanych i ognioodpornych typu DFH2 (GKFI) na ruszcie z łat drewniany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mpregnowanych.</w:t>
      </w:r>
    </w:p>
    <w:p>
      <w:pPr>
        <w:pStyle w:val="Normal"/>
        <w:jc w:val="both"/>
        <w:rPr/>
      </w:pPr>
      <w:r>
        <w:rPr>
          <w:b/>
        </w:rPr>
        <w:t>2.9.4</w:t>
      </w:r>
      <w:r>
        <w:rPr/>
        <w:t xml:space="preserve">. </w:t>
      </w:r>
      <w:r>
        <w:rPr>
          <w:b/>
        </w:rPr>
        <w:t>Malowanie i powłoki antykorozyjn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ściany i stropy – farba emulsyjna w kolorach pastelowych, ostateczny kolor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zgodnienia z Inwestorem i Użytkownikiem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elementy metalowe – zabezpieczyć farbą miniową i pomalować 2 razy farbą olejn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hlorokauczuk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</w:rPr>
        <w:t>14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ZESTAWIENIE SZCZEGÓŁOWE WARST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/ Posadzka na stropie nad partere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łytki GRES na zaprawie klejowej grub. 1,5 c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lewka cementowa zatarta na gładko grub. 5 cm zbrojona siatk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yropian EPS 100-038 grub.5 c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olia paroizolacyjna grub. 0,3 m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p z płyt kanałowych grub. 22 c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ynk cementowo-wapienny grub. 1,5 cm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/  Strop podwieszony na jętka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ełna mineralna grub. 15 c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olia paroizolacyjna grub. 0,30 m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ętka 8x16 c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łyty gipsowo-kartonowe grub. 12,5 mm typu DFH2 (GKFI) na ruszcie drewnianym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/ Dach ocieplon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lacha dachówko podobn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Łaty drewniane 4x5 c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ontrłaty 2,5x7 c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lia paroprzepuszczaln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ełna mineralna 15 c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rokwie 8x16 c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olia poroizolacyjna grub. 0,3 m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łyty gipsowo-kartonowe grub. 12,5 mm typu DFH2 (GKFI) na ruszcie drewnian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0. Roboty zewnętrzne:</w:t>
      </w:r>
    </w:p>
    <w:p>
      <w:pPr>
        <w:pStyle w:val="Normal"/>
        <w:jc w:val="both"/>
        <w:rPr/>
      </w:pPr>
      <w:r>
        <w:rPr>
          <w:b/>
        </w:rPr>
        <w:t>2.10.1. Plac  z kostki brukowej</w:t>
      </w:r>
    </w:p>
    <w:p>
      <w:pPr>
        <w:pStyle w:val="Normal"/>
        <w:jc w:val="both"/>
        <w:rPr/>
      </w:pPr>
      <w:r>
        <w:rPr/>
        <w:t>Projektuje się plac przed wejściem do budynku o wym. 5,00x4,00m  z kostki    brukowej grubości 6 cm na warstwie odcinającej z piasku grub. 12 cm, warstwie z kruszywa łamanego niesortowanego o uziarnieniu 4 – 31,5 mm grubości 8 cm i warstwie tzw. „wysiewki” grubości 4 cm. Chodnik zakończyć obrzeżem 6x20x100 cm układanym na podsypce cementowo-piaskowej grub. 5 cm.                                                                                                                             Po zakończeniu robót należy wyrównać powierzchnie wzdłuż obrzeży  ziemią urodzajną.</w:t>
      </w:r>
    </w:p>
    <w:p>
      <w:pPr>
        <w:pStyle w:val="Normal"/>
        <w:jc w:val="both"/>
        <w:rPr>
          <w:b/>
          <w:b/>
        </w:rPr>
      </w:pPr>
      <w:r>
        <w:rPr>
          <w:b/>
        </w:rPr>
        <w:t>2.10.2. Murek oporowy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Na miejsce zniszczonego murku oporowego projektuje się murek oporowy grubości 0,25 m i wysokości od 1,00 m  do  0,70 m z bloczków betonowych M 6 na zaprawie cementowej marki M 12 na ławie żelbetowej z betonu C20/25 grub. 0,50 m zbrojonej 4 prętami żebrowanymi fi 10 mm łączonych strzemionami co 15 cm fi 6 mm ze stali klas i gatunków wg normy PN-H-84023/6 klasy A-III  N (BSt500S) i A-0 (S185). Do montażu zbrojenia używać wyżarzonego drutu stalowego tzw. wiązałkowego. Pręty stalowe do zbrojenia betonu powinny odpowiadać wymaganiom norm PN-H-93215. Wzmocnienie konstrukcji murku oporowego stanowić będą trzpienie żelbetowe o rozstawie do 1,725 m o wym. 0,25 x 0,25 m zbrojone 4 prętami żebrowanymi fi 10 mm  ze strzemionami co 15 cm ze stali gładkiej  fi 6 mm  oraz    pręty ze stali żebrowanej o średnicy fi 10 mm w ilości 2 szt w połowie wysokości murku z betonu i stali j.w. Murek oporowy przykryć daszkiem jednospadowym betonowym szer. 31 cm i  wykończyć tynkiem typu marmolit w kolorze cokołu budynku. Zamontować barierkę zabezpieczającą z profilu zamkniętego 3x4 cm wys. 1,10 m zabezpieczaną antykorozyjnie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/>
      </w:pPr>
      <w:r>
        <w:rPr>
          <w:b/>
        </w:rPr>
        <w:t>2.11.  Instalacja elektryczna:</w:t>
      </w:r>
    </w:p>
    <w:p>
      <w:pPr>
        <w:pStyle w:val="Normal"/>
        <w:jc w:val="both"/>
        <w:rPr/>
      </w:pPr>
      <w:r>
        <w:rPr/>
        <w:t>Na parterze nie przewiduje się zmian w instalacji elektrycznej. Do robót remontowych należy zdemontować istniejące oprawy oświetleniowe, do ponownego montażu, wyłączniki i gniazda zabezpieczyć przed zniszczeniem w czasie robó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jekt przewiduje wykonanie nowej instalacji na piętrze. Instalację oświetleniową wykonać przewodami wtynkowymi YDYp 3x1,5 mm2 i YDYp 3x2,5 mm2 dla gniazd wtykowych 230 V. Przewody prowadzić w  rurkach ochronnych. Osprzęt podtynkowy.  Gniazda 230 V 1x2P+Z i  2x2P+Z min. wysokość od podłogi 0,20 m, w    pomieszczeniu  gospodarczym na wys. 1,40 m.   Łączniki jedno- i dwubiegunowe oraz schodowe montowane na wys. 1,4 m od podłogi.  Na piętrze zamontować  oprawy świetlówkowe natynkowe IP-44 2x36W, w pomieszczeniu gospodarczym oprawę żarową 60W. </w:t>
      </w:r>
    </w:p>
    <w:p>
      <w:pPr>
        <w:pStyle w:val="Normal"/>
        <w:jc w:val="both"/>
        <w:rPr/>
      </w:pPr>
      <w:r>
        <w:rPr/>
        <w:t xml:space="preserve"> </w:t>
      </w:r>
      <w:r>
        <w:rPr/>
        <w:t>Zamontować tablicę bezpiecznikową TB 1x12 i włączyć do istniejącej rozdzielni wnękowej na parterze przewodem YDY 5x4 mm2 Wykonać pomiary instalacji.</w:t>
      </w:r>
    </w:p>
    <w:p>
      <w:pPr>
        <w:pStyle w:val="Normal"/>
        <w:jc w:val="both"/>
        <w:rPr/>
      </w:pPr>
      <w:r>
        <w:rPr/>
        <w:t xml:space="preserve">Przenieść istniejące złącze licznikowe ZL - 1,00m od lica budynku w elewacji  zachodniej ( od strony elewacji południowej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12. Wywóz i utylizacja gruzu i materiałów z rozbiórki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</w:t>
      </w:r>
      <w:r>
        <w:rPr/>
        <w:t xml:space="preserve">        </w:t>
      </w:r>
      <w:r>
        <w:rPr/>
        <w:t>Materiały z rozbiórki usunąć z budynku i wywieźć na wysypisko na odl do 10 km i zutylizować. Teren wokół budynku uporządkować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Niniejsze opracowanie stanowi podstawę do zatwierdzenia projektu budowlanego i wydania decyzji o pozwoleniu na budowę dla remontowanego budy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ędrzejów, marzec 2015 rok.                                                              Opracował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1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WYKAZ  ELEMENTÓW  WIĘŹBY  DACH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ierzchnia dachu 243,00 m2</w:t>
      </w:r>
    </w:p>
    <w:tbl>
      <w:tblPr>
        <w:tblW w:w="7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096"/>
        <w:gridCol w:w="1067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elemen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rój (cm2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elementu (m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sztu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ętość (m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 naroż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x16</w:t>
            </w:r>
          </w:p>
          <w:p>
            <w:pPr>
              <w:pStyle w:val="Normal"/>
              <w:jc w:val="both"/>
              <w:rPr/>
            </w:pPr>
            <w:r>
              <w:rPr/>
              <w:t>10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0</w:t>
            </w:r>
          </w:p>
          <w:p>
            <w:pPr>
              <w:pStyle w:val="Normal"/>
              <w:jc w:val="both"/>
              <w:rPr/>
            </w:pPr>
            <w:r>
              <w:rPr/>
              <w:t>3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6</w:t>
            </w:r>
          </w:p>
          <w:p>
            <w:pPr>
              <w:pStyle w:val="Normal"/>
              <w:jc w:val="both"/>
              <w:rPr/>
            </w:pPr>
            <w:r>
              <w:rPr/>
              <w:t>0,2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6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 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 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4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 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okiew koszowa 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ęt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1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e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atew 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łatew kalenicy </w:t>
            </w:r>
          </w:p>
          <w:p>
            <w:pPr>
              <w:pStyle w:val="Normal"/>
              <w:jc w:val="both"/>
              <w:rPr/>
            </w:pPr>
            <w:r>
              <w:rPr/>
              <w:t>lukar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ła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ła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ła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,8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a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x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,00</w:t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28</w:t>
            </w:r>
          </w:p>
          <w:p>
            <w:pPr>
              <w:pStyle w:val="Normal"/>
              <w:jc w:val="both"/>
              <w:rPr/>
            </w:pPr>
            <w:r>
              <w:rPr/>
              <w:t>0,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ła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x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a czoł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x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ka wiatrowa</w:t>
            </w:r>
          </w:p>
          <w:p>
            <w:pPr>
              <w:pStyle w:val="Normal"/>
              <w:jc w:val="both"/>
              <w:rPr/>
            </w:pPr>
            <w:r>
              <w:rPr/>
              <w:t>Deskowanie lukar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x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</w:t>
            </w:r>
          </w:p>
          <w:p>
            <w:pPr>
              <w:pStyle w:val="Normal"/>
              <w:jc w:val="both"/>
              <w:rPr/>
            </w:pPr>
            <w:r>
              <w:rPr/>
              <w:t>9,72 m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4</w:t>
            </w:r>
          </w:p>
          <w:p>
            <w:pPr>
              <w:pStyle w:val="Normal"/>
              <w:jc w:val="both"/>
              <w:rPr/>
            </w:pPr>
            <w:r>
              <w:rPr/>
              <w:t>0,2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1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L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0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POSZCZEGÓLNYCH ELEMENTÓW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rój (cm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ętość</w:t>
            </w:r>
          </w:p>
          <w:p>
            <w:pPr>
              <w:pStyle w:val="Normal"/>
              <w:jc w:val="both"/>
              <w:rPr/>
            </w:pPr>
            <w:r>
              <w:rPr/>
              <w:t>(m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x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x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9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x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x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6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5x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x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x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02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Opracow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ESTAWIENIE STALI  ZBROJENIOWEJ W   ELEMENTACH   ŻELBETOWYCH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900"/>
        <w:gridCol w:w="1080"/>
        <w:gridCol w:w="1080"/>
        <w:gridCol w:w="1080"/>
      </w:tblGrid>
      <w:tr>
        <w:trPr>
          <w:trHeight w:val="4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ment</w:t>
            </w:r>
          </w:p>
          <w:p>
            <w:pPr>
              <w:pStyle w:val="Normal"/>
              <w:jc w:val="both"/>
              <w:rPr/>
            </w:pPr>
            <w:r>
              <w:rPr/>
              <w:t>przekrój</w:t>
            </w:r>
          </w:p>
          <w:p>
            <w:pPr>
              <w:pStyle w:val="Normal"/>
              <w:jc w:val="both"/>
              <w:rPr/>
            </w:pPr>
            <w:r>
              <w:rPr/>
              <w:t>wymia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 elementu   w    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elementów</w:t>
            </w:r>
          </w:p>
          <w:p>
            <w:pPr>
              <w:pStyle w:val="Normal"/>
              <w:jc w:val="both"/>
              <w:rPr/>
            </w:pPr>
            <w:r>
              <w:rPr/>
              <w:t>w    szt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całkowita w   m</w:t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1 25x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,-</w:t>
            </w:r>
          </w:p>
          <w:p>
            <w:pPr>
              <w:pStyle w:val="Normal"/>
              <w:jc w:val="both"/>
              <w:rPr/>
            </w:pPr>
            <w:r>
              <w:rPr/>
              <w:t>173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2,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2 15/(10)x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6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,4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3 25x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2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2,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 30x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,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6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8,8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 30x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,-</w:t>
            </w:r>
          </w:p>
          <w:p>
            <w:pPr>
              <w:pStyle w:val="Normal"/>
              <w:jc w:val="both"/>
              <w:rPr/>
            </w:pPr>
            <w:r>
              <w:rPr/>
              <w:t>16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,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1 2,01x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-</w:t>
            </w:r>
          </w:p>
          <w:p>
            <w:pPr>
              <w:pStyle w:val="Normal"/>
              <w:jc w:val="both"/>
              <w:rPr/>
            </w:pPr>
            <w:r>
              <w:rPr/>
              <w:t>10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,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2 3,24x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2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-</w:t>
            </w:r>
          </w:p>
          <w:p>
            <w:pPr>
              <w:pStyle w:val="Normal"/>
              <w:jc w:val="both"/>
              <w:rPr/>
            </w:pPr>
            <w:r>
              <w:rPr/>
              <w:t>44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16</w:t>
            </w:r>
          </w:p>
          <w:p>
            <w:pPr>
              <w:pStyle w:val="Normal"/>
              <w:jc w:val="both"/>
              <w:rPr/>
            </w:pPr>
            <w:r>
              <w:rPr/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ogółem                     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,38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jednostkowy               kg/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2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razem                          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30</w:t>
            </w:r>
          </w:p>
        </w:tc>
      </w:tr>
      <w:tr>
        <w:trPr>
          <w:trHeight w:val="27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ogółem                          kg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645,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ment pod bieg s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  <w:p>
            <w:pPr>
              <w:pStyle w:val="Normal"/>
              <w:jc w:val="both"/>
              <w:rPr/>
            </w:pPr>
            <w:r>
              <w:rPr/>
              <w:t>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,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2</w:t>
            </w:r>
          </w:p>
          <w:p>
            <w:pPr>
              <w:pStyle w:val="Normal"/>
              <w:jc w:val="both"/>
              <w:rPr/>
            </w:pPr>
            <w:r>
              <w:rPr/>
              <w:t>3,92</w:t>
            </w:r>
          </w:p>
          <w:p>
            <w:pPr>
              <w:pStyle w:val="Normal"/>
              <w:jc w:val="both"/>
              <w:rPr/>
            </w:pPr>
            <w:r>
              <w:rPr/>
              <w:t>1,10</w:t>
            </w:r>
          </w:p>
          <w:p>
            <w:pPr>
              <w:pStyle w:val="Normal"/>
              <w:jc w:val="both"/>
              <w:rPr/>
            </w:pPr>
            <w:r>
              <w:rPr/>
              <w:t>4,22</w:t>
            </w:r>
          </w:p>
          <w:p>
            <w:pPr>
              <w:pStyle w:val="Normal"/>
              <w:jc w:val="both"/>
              <w:rPr/>
            </w:pPr>
            <w:r>
              <w:rPr/>
              <w:t>4,22</w:t>
            </w:r>
          </w:p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-</w:t>
            </w:r>
          </w:p>
          <w:p>
            <w:pPr>
              <w:pStyle w:val="Normal"/>
              <w:jc w:val="both"/>
              <w:rPr/>
            </w:pPr>
            <w:r>
              <w:rPr/>
              <w:t>20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-</w:t>
            </w:r>
          </w:p>
          <w:p>
            <w:pPr>
              <w:pStyle w:val="Normal"/>
              <w:jc w:val="both"/>
              <w:rPr/>
            </w:pPr>
            <w:r>
              <w:rPr/>
              <w:t>22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52</w:t>
            </w:r>
          </w:p>
          <w:p>
            <w:pPr>
              <w:pStyle w:val="Normal"/>
              <w:jc w:val="both"/>
              <w:rPr/>
            </w:pPr>
            <w:r>
              <w:rPr/>
              <w:t>23,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32</w:t>
            </w:r>
          </w:p>
          <w:p>
            <w:pPr>
              <w:pStyle w:val="Normal"/>
              <w:jc w:val="both"/>
              <w:rPr/>
            </w:pPr>
            <w:r>
              <w:rPr/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,2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ogółem                      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jednostkowy                kg/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2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razem                          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ogółem                          kg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>
                <w:b/>
              </w:rPr>
              <w:t>70,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4 25x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4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9,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1  25x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x4,-</w:t>
            </w:r>
          </w:p>
          <w:p>
            <w:pPr>
              <w:pStyle w:val="Normal"/>
              <w:jc w:val="both"/>
              <w:rPr/>
            </w:pPr>
            <w:r>
              <w:rPr/>
              <w:t>10x4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7,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2  22x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x18,-</w:t>
            </w:r>
          </w:p>
          <w:p>
            <w:pPr>
              <w:pStyle w:val="Normal"/>
              <w:jc w:val="both"/>
              <w:rPr/>
            </w:pPr>
            <w:r>
              <w:rPr/>
              <w:t>10x18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,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3  22x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,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x4,-</w:t>
            </w:r>
          </w:p>
          <w:p>
            <w:pPr>
              <w:pStyle w:val="Normal"/>
              <w:jc w:val="both"/>
              <w:rPr/>
            </w:pPr>
            <w:r>
              <w:rPr/>
              <w:t>23x4,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,96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ogółem                        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,08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 jednostkowy                 kg/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2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razem                            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ężar  ogółem                           kg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413,9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ŁĄCZNIE                                  k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1130,20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 C20/2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TAL A-III i A-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Opracow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DOKUMENTACJA  PROJEKT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oty remontowe budynku strażnicy OSP w Bocheńcu.</w:t>
      </w:r>
    </w:p>
    <w:p>
      <w:pPr>
        <w:pStyle w:val="Normal"/>
        <w:jc w:val="both"/>
        <w:rPr/>
      </w:pPr>
      <w:r>
        <w:rPr/>
        <w:t>KOD  CPV:   45453000-7 – Roboty remontowe i modernizacyj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.</w:t>
      </w:r>
    </w:p>
    <w:p>
      <w:pPr>
        <w:pStyle w:val="Normal"/>
        <w:jc w:val="both"/>
        <w:rPr/>
      </w:pPr>
      <w:r>
        <w:rPr/>
        <w:t>OBIEKT:                        Budynek strażnicy OSP w Bocheń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WESTOR:                    Gmina Małogoszcz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ul. Jaszowskiego 3 A</w:t>
      </w:r>
    </w:p>
    <w:p>
      <w:pPr>
        <w:pStyle w:val="Normal"/>
        <w:jc w:val="both"/>
        <w:rPr/>
      </w:pPr>
      <w:r>
        <w:rPr/>
        <w:tab/>
        <w:t xml:space="preserve">                              28-366 Małogosz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NŻA:                        Elektryc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:               mgr inż. Ryszard Wojciech Górec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Nr ewid. Upr. SWK/0048/POOE/03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SWK/IE/0971/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opracowania:             marzec, 2015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Imię i nazwisko:   Ryszard Wojciech Górecki</w:t>
      </w:r>
    </w:p>
    <w:p>
      <w:pPr>
        <w:pStyle w:val="Normal"/>
        <w:jc w:val="both"/>
        <w:rPr/>
      </w:pPr>
      <w:r>
        <w:rPr/>
        <w:t>Upr. Nr :                SWK/0048/POOE/03</w:t>
      </w:r>
    </w:p>
    <w:p>
      <w:pPr>
        <w:pStyle w:val="Normal"/>
        <w:jc w:val="both"/>
        <w:rPr/>
      </w:pPr>
      <w:r>
        <w:rPr/>
        <w:t>Członek Izby :       Świętokrzyskiej Okręgowej Izby Inżynierów Budownictwa</w:t>
      </w:r>
    </w:p>
    <w:p>
      <w:pPr>
        <w:pStyle w:val="Normal"/>
        <w:jc w:val="both"/>
        <w:rPr/>
      </w:pPr>
      <w:r>
        <w:rPr/>
        <w:t>Nr ewidencyjny     SWK/IE/097/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OŚWIADCZENIE     </w:t>
      </w:r>
    </w:p>
    <w:p>
      <w:pPr>
        <w:pStyle w:val="Normal"/>
        <w:jc w:val="both"/>
        <w:rPr/>
      </w:pPr>
      <w:r>
        <w:rPr/>
        <w:t xml:space="preserve">Oświadczam, że dokumentacja projektowa na wykonanie </w:t>
      </w:r>
      <w:r>
        <w:rPr>
          <w:b/>
          <w:bCs/>
        </w:rPr>
        <w:t>Robót r</w:t>
      </w:r>
      <w:r>
        <w:rPr>
          <w:b/>
        </w:rPr>
        <w:t xml:space="preserve">emontowych  elektrycznych w budynku strażnicy OSP w Bocheńcu, </w:t>
      </w:r>
      <w:r>
        <w:rPr/>
        <w:t>została sporządzona zgodnie z obowiązującymi przepisami techniczno-budowlanymi oraz zasadami wiedzy technicznej, Polskimi Normami, przepisami BHP i jest kompletna z punktu widzenia celu, któremu ma służ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ia, marzec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Mgr inż. Ryszard Wojciech Górec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4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.Przedmiot oprac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rzedmiotem opracowania jest wykonanie robót remontowych elektrycznych w budynku strażnicy OSP w Bocheńc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Wstęp: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Dokumentacja niniejsza jako część elektryczna jest częścią składową całości dokumentacji opracowanej w branży architektoniczno-konstrukcyjnej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Dokumentację opracowano w nawiązaniu do wyżej wymienionych opracowań branżowych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Dokumentację opracowano w oparciu o obowiązujące normy, zarządzenia i przepisy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W istniejącym zagospodarowaniu działki, jak również projektowanej instalacji nie występują elementy, które mogą stwarzać zagrożenie dla zdrowia i bezpieczeństwa ludzi, jak również nie wpływa negatywnie na środowisko i otoczeni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3.Część opisowa</w:t>
      </w:r>
      <w:r>
        <w:rPr/>
        <w:t xml:space="preserve">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1.Tablica rozdzielcz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ablica rozdzielcza istniejąca – nie wymaga rozbudowy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.2. Instalacje odbiorcze: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Obwody instalacji odbiorczej na parterze – nie wymagają zmiany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Wewnętrzne instalacje elektryczne na piętrze należy wykonać przewodami wtynkowymi typu YDYp w rurach podtynkowych.</w:t>
      </w:r>
    </w:p>
    <w:p>
      <w:pPr>
        <w:pStyle w:val="Normal"/>
        <w:ind w:left="284" w:hanging="0"/>
        <w:jc w:val="both"/>
        <w:rPr/>
      </w:pPr>
      <w:r>
        <w:rPr/>
        <w:t xml:space="preserve">Instalację oświetleniową wykonać przewodami wtynkowymi YDYp 3x1,5 mm2 i YDYp 3x2,5 mm2 dla obwodów gniazdkowych wtykowych 230 V.  Wewnętrzą instalację elektryczną w całości wykonać w układzie TN-S tj. dla obwodów jednofazowych jako trójprzewodową, a dla obwodów trójfazowych jako pięcioprzewodow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3.Osprzęt instalacyjny:</w:t>
      </w:r>
    </w:p>
    <w:p>
      <w:pPr>
        <w:pStyle w:val="Normal"/>
        <w:ind w:left="284" w:hanging="0"/>
        <w:jc w:val="both"/>
        <w:rPr/>
      </w:pPr>
      <w:r>
        <w:rPr/>
        <w:t xml:space="preserve">Osprzęt podtynkowy.  Gniazda 230 V 1x2P+Z i  2x2P+Z min. wysokość od podłogi 0,20 m, w    pomieszczeniu  gospodarczym na wys. 1,40 m.   Łączniki jedno- i dwubiegunowe oraz schodowe montowane na wys. 1,4 m od podłogi.  </w:t>
      </w:r>
    </w:p>
    <w:p>
      <w:pPr>
        <w:pStyle w:val="Normal"/>
        <w:ind w:left="284" w:hanging="0"/>
        <w:jc w:val="both"/>
        <w:rPr/>
      </w:pPr>
      <w:r>
        <w:rPr>
          <w:b/>
        </w:rPr>
        <w:t>3.4.Oprawy</w:t>
      </w:r>
      <w:r>
        <w:rPr/>
        <w:t>:</w:t>
      </w:r>
    </w:p>
    <w:p>
      <w:pPr>
        <w:pStyle w:val="Normal"/>
        <w:ind w:left="284" w:hanging="0"/>
        <w:jc w:val="both"/>
        <w:rPr/>
      </w:pPr>
      <w:r>
        <w:rPr/>
        <w:t xml:space="preserve">Na sali i klatce schodowej zamontować oprawy świetlówkowe natynkowe IP-44 2x36W montowane do stropów, w pomieszczeniu gospodarczym oprawę żarową 60W. </w:t>
      </w:r>
    </w:p>
    <w:p>
      <w:pPr>
        <w:pStyle w:val="Normal"/>
        <w:ind w:left="284" w:hanging="0"/>
        <w:jc w:val="both"/>
        <w:rPr/>
      </w:pPr>
      <w:r>
        <w:rPr>
          <w:b/>
        </w:rPr>
        <w:t>3.5.Ochrona przepięciowa:</w:t>
      </w:r>
    </w:p>
    <w:p>
      <w:pPr>
        <w:pStyle w:val="Normal"/>
        <w:ind w:left="284" w:hanging="0"/>
        <w:jc w:val="both"/>
        <w:rPr/>
      </w:pPr>
      <w:r>
        <w:rPr/>
        <w:t xml:space="preserve">W celu zabezpieczenia instalacji wewnętrznej projektuje się tablicę bezpiecznikowa 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TB 1x12 montowaną zgodnie ze schematem.</w:t>
      </w:r>
    </w:p>
    <w:p>
      <w:pPr>
        <w:pStyle w:val="Normal"/>
        <w:ind w:left="284" w:hanging="0"/>
        <w:jc w:val="both"/>
        <w:rPr/>
      </w:pPr>
      <w:r>
        <w:rPr>
          <w:b/>
        </w:rPr>
        <w:t>3.6.Pomiary i próby montażowe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wykonanej instalacji odbiorczej dokonać  pomiarów i prób montażowych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sprawdzenie i pomiar pętli zżarcia,</w:t>
      </w:r>
    </w:p>
    <w:p>
      <w:pPr>
        <w:pStyle w:val="Normal"/>
        <w:ind w:left="142" w:hanging="142"/>
        <w:jc w:val="both"/>
        <w:rPr/>
      </w:pPr>
      <w:r>
        <w:rPr/>
        <w:t xml:space="preserve">     </w:t>
      </w:r>
      <w:r>
        <w:rPr/>
        <w:t>- sprawdzenie stanu izolacji przewodów po otynkowaniu,</w:t>
      </w:r>
    </w:p>
    <w:p>
      <w:pPr>
        <w:pStyle w:val="Normal"/>
        <w:ind w:left="142" w:hanging="142"/>
        <w:jc w:val="both"/>
        <w:rPr/>
      </w:pPr>
      <w:r>
        <w:rPr/>
        <w:t xml:space="preserve">     </w:t>
      </w:r>
      <w:r>
        <w:rPr/>
        <w:t>- przedzwonienie i sprawdzenie próbnikiem punktów odbioru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7. Roboty zewnętrzne:</w:t>
      </w:r>
    </w:p>
    <w:p>
      <w:pPr>
        <w:pStyle w:val="Normal"/>
        <w:ind w:left="284" w:hanging="0"/>
        <w:jc w:val="both"/>
        <w:rPr/>
      </w:pPr>
      <w:r>
        <w:rPr/>
        <w:t xml:space="preserve">Przenieść istniejące złącze licznikowe ZL - 1,00 m od lica budynku w elewacji  zachodniej ( od strony elewacji południowej). 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/>
        </w:rPr>
        <w:t>45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4.Uwagi końcowe:</w:t>
      </w:r>
    </w:p>
    <w:p>
      <w:pPr>
        <w:pStyle w:val="Normal"/>
        <w:ind w:left="284" w:hanging="0"/>
        <w:jc w:val="both"/>
        <w:rPr/>
      </w:pPr>
      <w:r>
        <w:rPr/>
        <w:t>Część opisowa i rysunkowa stanowią całość dokumentacji na wykonanie instalacji elektrycznej.</w:t>
      </w:r>
    </w:p>
    <w:p>
      <w:pPr>
        <w:pStyle w:val="Normal"/>
        <w:ind w:left="284" w:hanging="0"/>
        <w:jc w:val="both"/>
        <w:rPr/>
      </w:pPr>
      <w:r>
        <w:rPr/>
        <w:t>Ewentualne zmiany w czasie montażu nanieść na dokumentację.</w:t>
      </w:r>
    </w:p>
    <w:p>
      <w:pPr>
        <w:pStyle w:val="Normal"/>
        <w:ind w:left="284" w:hanging="0"/>
        <w:jc w:val="both"/>
        <w:rPr/>
      </w:pPr>
      <w:r>
        <w:rPr/>
        <w:t>Materiały budowlano-montażowe powinny posiadać wymagane aprobaty techniczne (atesty) i odpowiadać Polskim Normom. Roboty budowlane i montażowe wykonać zgodnie z zasadami sztuki budowlanej oraz obowiązującymi przepisami BHP i normami PN-ICE 60364-4-41, PN-ICE 60364-4-43, PN-ICE 60364-4-46, PN-ICE 60364-4-47 i PN-ICE 60364-5-54. Wykonanie instalacji elektrycznej należy zlecić odpowiedniej firmie specjalistycznej posiadającej stosowne uprawnienia do wykonywania powyższych prac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Mgr inż. Ryszard Wojciech Górec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46.</w:t>
      </w:r>
    </w:p>
    <w:sectPr>
      <w:type w:val="nextPage"/>
      <w:pgSz w:w="11906" w:h="16838"/>
      <w:pgMar w:left="1985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1:31:00Z</dcterms:created>
  <dc:creator>xxx</dc:creator>
  <dc:description/>
  <cp:keywords/>
  <dc:language>en-US</dc:language>
  <cp:lastModifiedBy>Komputer</cp:lastModifiedBy>
  <cp:lastPrinted>2015-04-02T02:23:00Z</cp:lastPrinted>
  <dcterms:modified xsi:type="dcterms:W3CDTF">2015-04-02T01:16:00Z</dcterms:modified>
  <cp:revision>79</cp:revision>
  <dc:subject/>
  <dc:title>                                                                                                                                                 1</dc:title>
</cp:coreProperties>
</file>